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1"/>
        <w:rPr/>
      </w:pPr>
      <w:r>
        <w:rPr/>
        <w:t xml:space="preserve">PHYSIQUE : CHAPITRE 2 : </w:t>
      </w:r>
      <w:r>
        <w:rPr>
          <w:b w:val="false"/>
        </w:rPr>
        <w:t>Plan et documents.</w:t>
      </w:r>
    </w:p>
    <w:p>
      <w:pPr>
        <w:pStyle w:val="Titre1"/>
        <w:rPr>
          <w:sz w:val="24"/>
        </w:rPr>
      </w:pPr>
      <w:r>
        <w:rPr>
          <w:sz w:val="24"/>
        </w:rPr>
        <w:t>LES ONDES PROGRESSIVES PERIODIQUES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10075</wp:posOffset>
            </wp:positionH>
            <wp:positionV relativeFrom="paragraph">
              <wp:posOffset>9525</wp:posOffset>
            </wp:positionV>
            <wp:extent cx="2581275" cy="1924050"/>
            <wp:effectExtent l="0" t="0" r="0" b="0"/>
            <wp:wrapSquare wrapText="bothSides"/>
            <wp:docPr id="1" name="onde_prog_circ_ea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nde_prog_circ_ea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Notion d’ondes progressives périodiques.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Ondes progressives périodiques à la surface de l’eau.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Périodicité spatiale</w:t>
      </w:r>
    </w:p>
    <w:p>
      <w:pPr>
        <w:pStyle w:val="Normal"/>
        <w:numPr>
          <w:ilvl w:val="1"/>
          <w:numId w:val="2"/>
        </w:numPr>
        <w:rPr/>
      </w:pPr>
      <w:r>
        <w:rPr>
          <w:sz w:val="16"/>
        </w:rPr>
        <w:t>Relation entre la périodicité temporelle (T) et la périodicité spatiale (</w:t>
      </w:r>
      <w:r>
        <w:rPr>
          <w:rFonts w:cs="Symbol" w:ascii="Symbol" w:hAnsi="Symbol"/>
          <w:sz w:val="16"/>
        </w:rPr>
        <w:t></w:t>
      </w:r>
      <w:r>
        <w:rPr>
          <w:sz w:val="16"/>
        </w:rPr>
        <w:t>)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Diffraction d’ondes mécaniques sinusoïdales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Phénomène de dispersio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685</wp:posOffset>
                </wp:positionH>
                <wp:positionV relativeFrom="paragraph">
                  <wp:posOffset>128270</wp:posOffset>
                </wp:positionV>
                <wp:extent cx="6459855" cy="7963535"/>
                <wp:effectExtent l="381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9840" cy="7963560"/>
                          <a:chOff x="0" y="0"/>
                          <a:chExt cx="6459840" cy="796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59840" cy="7963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59840" cy="7963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720" y="0"/>
                                <a:ext cx="5503680" cy="354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0" y="396720"/>
                                  <a:ext cx="5501520" cy="27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50760" cy="27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58" h="5550">
                                        <a:moveTo>
                                          <a:pt x="0" y="1291"/>
                                        </a:moveTo>
                                        <a:lnTo>
                                          <a:pt x="0" y="1291"/>
                                        </a:lnTo>
                                        <a:lnTo>
                                          <a:pt x="23" y="1061"/>
                                        </a:lnTo>
                                        <a:lnTo>
                                          <a:pt x="45" y="844"/>
                                        </a:lnTo>
                                        <a:lnTo>
                                          <a:pt x="68" y="663"/>
                                        </a:lnTo>
                                        <a:lnTo>
                                          <a:pt x="90" y="494"/>
                                        </a:lnTo>
                                        <a:lnTo>
                                          <a:pt x="113" y="350"/>
                                        </a:lnTo>
                                        <a:lnTo>
                                          <a:pt x="135" y="229"/>
                                        </a:lnTo>
                                        <a:lnTo>
                                          <a:pt x="158" y="132"/>
                                        </a:lnTo>
                                        <a:lnTo>
                                          <a:pt x="180" y="60"/>
                                        </a:lnTo>
                                        <a:lnTo>
                                          <a:pt x="203" y="12"/>
                                        </a:lnTo>
                                        <a:lnTo>
                                          <a:pt x="225" y="0"/>
                                        </a:lnTo>
                                        <a:lnTo>
                                          <a:pt x="247" y="12"/>
                                        </a:lnTo>
                                        <a:lnTo>
                                          <a:pt x="270" y="48"/>
                                        </a:lnTo>
                                        <a:lnTo>
                                          <a:pt x="292" y="120"/>
                                        </a:lnTo>
                                        <a:lnTo>
                                          <a:pt x="315" y="217"/>
                                        </a:lnTo>
                                        <a:lnTo>
                                          <a:pt x="337" y="338"/>
                                        </a:lnTo>
                                        <a:lnTo>
                                          <a:pt x="360" y="482"/>
                                        </a:lnTo>
                                        <a:lnTo>
                                          <a:pt x="382" y="639"/>
                                        </a:lnTo>
                                        <a:lnTo>
                                          <a:pt x="405" y="832"/>
                                        </a:lnTo>
                                        <a:lnTo>
                                          <a:pt x="427" y="1037"/>
                                        </a:lnTo>
                                        <a:lnTo>
                                          <a:pt x="450" y="1267"/>
                                        </a:lnTo>
                                        <a:lnTo>
                                          <a:pt x="472" y="1508"/>
                                        </a:lnTo>
                                        <a:lnTo>
                                          <a:pt x="494" y="1761"/>
                                        </a:lnTo>
                                        <a:lnTo>
                                          <a:pt x="517" y="2015"/>
                                        </a:lnTo>
                                        <a:lnTo>
                                          <a:pt x="539" y="2292"/>
                                        </a:lnTo>
                                        <a:lnTo>
                                          <a:pt x="562" y="2570"/>
                                        </a:lnTo>
                                        <a:lnTo>
                                          <a:pt x="584" y="2847"/>
                                        </a:lnTo>
                                        <a:lnTo>
                                          <a:pt x="607" y="3125"/>
                                        </a:lnTo>
                                        <a:lnTo>
                                          <a:pt x="629" y="3390"/>
                                        </a:lnTo>
                                        <a:lnTo>
                                          <a:pt x="652" y="3656"/>
                                        </a:lnTo>
                                        <a:lnTo>
                                          <a:pt x="674" y="3921"/>
                                        </a:lnTo>
                                        <a:lnTo>
                                          <a:pt x="696" y="4163"/>
                                        </a:lnTo>
                                        <a:lnTo>
                                          <a:pt x="719" y="4404"/>
                                        </a:lnTo>
                                        <a:lnTo>
                                          <a:pt x="741" y="4609"/>
                                        </a:lnTo>
                                        <a:lnTo>
                                          <a:pt x="764" y="4814"/>
                                        </a:lnTo>
                                        <a:lnTo>
                                          <a:pt x="786" y="4995"/>
                                        </a:lnTo>
                                        <a:lnTo>
                                          <a:pt x="809" y="5152"/>
                                        </a:lnTo>
                                        <a:lnTo>
                                          <a:pt x="831" y="5273"/>
                                        </a:lnTo>
                                        <a:lnTo>
                                          <a:pt x="854" y="5381"/>
                                        </a:lnTo>
                                        <a:lnTo>
                                          <a:pt x="876" y="5466"/>
                                        </a:lnTo>
                                        <a:lnTo>
                                          <a:pt x="899" y="5526"/>
                                        </a:lnTo>
                                        <a:lnTo>
                                          <a:pt x="921" y="5550"/>
                                        </a:lnTo>
                                        <a:lnTo>
                                          <a:pt x="943" y="5550"/>
                                        </a:lnTo>
                                        <a:lnTo>
                                          <a:pt x="966" y="5514"/>
                                        </a:lnTo>
                                        <a:lnTo>
                                          <a:pt x="988" y="5466"/>
                                        </a:lnTo>
                                        <a:lnTo>
                                          <a:pt x="1011" y="5381"/>
                                        </a:lnTo>
                                        <a:lnTo>
                                          <a:pt x="1033" y="5273"/>
                                        </a:lnTo>
                                        <a:lnTo>
                                          <a:pt x="1056" y="5140"/>
                                        </a:lnTo>
                                        <a:lnTo>
                                          <a:pt x="1078" y="4983"/>
                                        </a:lnTo>
                                        <a:lnTo>
                                          <a:pt x="1101" y="4802"/>
                                        </a:lnTo>
                                        <a:lnTo>
                                          <a:pt x="1123" y="4597"/>
                                        </a:lnTo>
                                        <a:lnTo>
                                          <a:pt x="1146" y="4380"/>
                                        </a:lnTo>
                                        <a:lnTo>
                                          <a:pt x="1168" y="4150"/>
                                        </a:lnTo>
                                        <a:lnTo>
                                          <a:pt x="1190" y="3897"/>
                                        </a:lnTo>
                                        <a:lnTo>
                                          <a:pt x="1213" y="3644"/>
                                        </a:lnTo>
                                        <a:lnTo>
                                          <a:pt x="1235" y="3366"/>
                                        </a:lnTo>
                                        <a:lnTo>
                                          <a:pt x="1258" y="3101"/>
                                        </a:lnTo>
                                        <a:lnTo>
                                          <a:pt x="1280" y="2823"/>
                                        </a:lnTo>
                                        <a:lnTo>
                                          <a:pt x="1303" y="2546"/>
                                        </a:lnTo>
                                        <a:lnTo>
                                          <a:pt x="1325" y="2268"/>
                                        </a:lnTo>
                                        <a:lnTo>
                                          <a:pt x="1348" y="2003"/>
                                        </a:lnTo>
                                        <a:lnTo>
                                          <a:pt x="1370" y="1737"/>
                                        </a:lnTo>
                                        <a:lnTo>
                                          <a:pt x="1393" y="1484"/>
                                        </a:lnTo>
                                        <a:lnTo>
                                          <a:pt x="1415" y="1242"/>
                                        </a:lnTo>
                                        <a:lnTo>
                                          <a:pt x="1437" y="1025"/>
                                        </a:lnTo>
                                        <a:lnTo>
                                          <a:pt x="1460" y="820"/>
                                        </a:lnTo>
                                        <a:lnTo>
                                          <a:pt x="1482" y="627"/>
                                        </a:lnTo>
                                        <a:lnTo>
                                          <a:pt x="1505" y="470"/>
                                        </a:lnTo>
                                        <a:lnTo>
                                          <a:pt x="1527" y="325"/>
                                        </a:lnTo>
                                        <a:lnTo>
                                          <a:pt x="1550" y="205"/>
                                        </a:lnTo>
                                        <a:lnTo>
                                          <a:pt x="1572" y="108"/>
                                        </a:lnTo>
                                        <a:lnTo>
                                          <a:pt x="1595" y="48"/>
                                        </a:lnTo>
                                        <a:lnTo>
                                          <a:pt x="1617" y="12"/>
                                        </a:lnTo>
                                        <a:lnTo>
                                          <a:pt x="1639" y="0"/>
                                        </a:lnTo>
                                        <a:lnTo>
                                          <a:pt x="1662" y="12"/>
                                        </a:lnTo>
                                        <a:lnTo>
                                          <a:pt x="1684" y="60"/>
                                        </a:lnTo>
                                        <a:lnTo>
                                          <a:pt x="1707" y="132"/>
                                        </a:lnTo>
                                        <a:lnTo>
                                          <a:pt x="1729" y="229"/>
                                        </a:lnTo>
                                        <a:lnTo>
                                          <a:pt x="1752" y="362"/>
                                        </a:lnTo>
                                        <a:lnTo>
                                          <a:pt x="1774" y="506"/>
                                        </a:lnTo>
                                        <a:lnTo>
                                          <a:pt x="1797" y="675"/>
                                        </a:lnTo>
                                        <a:lnTo>
                                          <a:pt x="1819" y="868"/>
                                        </a:lnTo>
                                        <a:lnTo>
                                          <a:pt x="1842" y="1074"/>
                                        </a:lnTo>
                                        <a:lnTo>
                                          <a:pt x="1864" y="1303"/>
                                        </a:lnTo>
                                        <a:lnTo>
                                          <a:pt x="1886" y="1544"/>
                                        </a:lnTo>
                                        <a:lnTo>
                                          <a:pt x="1909" y="1798"/>
                                        </a:lnTo>
                                        <a:lnTo>
                                          <a:pt x="1931" y="2063"/>
                                        </a:lnTo>
                                        <a:lnTo>
                                          <a:pt x="1954" y="2341"/>
                                        </a:lnTo>
                                        <a:lnTo>
                                          <a:pt x="1976" y="2618"/>
                                        </a:lnTo>
                                        <a:lnTo>
                                          <a:pt x="1999" y="2896"/>
                                        </a:lnTo>
                                        <a:lnTo>
                                          <a:pt x="2021" y="3161"/>
                                        </a:lnTo>
                                        <a:lnTo>
                                          <a:pt x="2044" y="3439"/>
                                        </a:lnTo>
                                        <a:lnTo>
                                          <a:pt x="2066" y="3704"/>
                                        </a:lnTo>
                                        <a:lnTo>
                                          <a:pt x="2089" y="3957"/>
                                        </a:lnTo>
                                        <a:lnTo>
                                          <a:pt x="2111" y="4211"/>
                                        </a:lnTo>
                                        <a:lnTo>
                                          <a:pt x="2133" y="4440"/>
                                        </a:lnTo>
                                        <a:lnTo>
                                          <a:pt x="2156" y="4645"/>
                                        </a:lnTo>
                                        <a:lnTo>
                                          <a:pt x="2178" y="4850"/>
                                        </a:lnTo>
                                        <a:lnTo>
                                          <a:pt x="2201" y="5019"/>
                                        </a:lnTo>
                                        <a:lnTo>
                                          <a:pt x="2223" y="5176"/>
                                        </a:lnTo>
                                        <a:lnTo>
                                          <a:pt x="2246" y="5297"/>
                                        </a:lnTo>
                                        <a:lnTo>
                                          <a:pt x="2268" y="5405"/>
                                        </a:lnTo>
                                        <a:lnTo>
                                          <a:pt x="2291" y="5478"/>
                                        </a:lnTo>
                                        <a:lnTo>
                                          <a:pt x="2313" y="5526"/>
                                        </a:lnTo>
                                        <a:lnTo>
                                          <a:pt x="2336" y="5550"/>
                                        </a:lnTo>
                                        <a:lnTo>
                                          <a:pt x="2358" y="5538"/>
                                        </a:lnTo>
                                        <a:lnTo>
                                          <a:pt x="2380" y="5514"/>
                                        </a:lnTo>
                                        <a:lnTo>
                                          <a:pt x="2403" y="5454"/>
                                        </a:lnTo>
                                        <a:lnTo>
                                          <a:pt x="2425" y="5357"/>
                                        </a:lnTo>
                                        <a:lnTo>
                                          <a:pt x="2448" y="5249"/>
                                        </a:lnTo>
                                        <a:lnTo>
                                          <a:pt x="2470" y="5116"/>
                                        </a:lnTo>
                                        <a:lnTo>
                                          <a:pt x="2493" y="4947"/>
                                        </a:lnTo>
                                        <a:lnTo>
                                          <a:pt x="2515" y="4766"/>
                                        </a:lnTo>
                                        <a:lnTo>
                                          <a:pt x="2538" y="4561"/>
                                        </a:lnTo>
                                        <a:lnTo>
                                          <a:pt x="2560" y="4344"/>
                                        </a:lnTo>
                                        <a:lnTo>
                                          <a:pt x="2583" y="4102"/>
                                        </a:lnTo>
                                        <a:lnTo>
                                          <a:pt x="2605" y="3861"/>
                                        </a:lnTo>
                                        <a:lnTo>
                                          <a:pt x="2627" y="3595"/>
                                        </a:lnTo>
                                        <a:lnTo>
                                          <a:pt x="2650" y="3330"/>
                                        </a:lnTo>
                                        <a:lnTo>
                                          <a:pt x="2672" y="3052"/>
                                        </a:lnTo>
                                        <a:lnTo>
                                          <a:pt x="2695" y="2775"/>
                                        </a:lnTo>
                                        <a:lnTo>
                                          <a:pt x="2717" y="2497"/>
                                        </a:lnTo>
                                        <a:lnTo>
                                          <a:pt x="2740" y="2220"/>
                                        </a:lnTo>
                                        <a:lnTo>
                                          <a:pt x="2762" y="1954"/>
                                        </a:lnTo>
                                        <a:lnTo>
                                          <a:pt x="2785" y="1689"/>
                                        </a:lnTo>
                                        <a:lnTo>
                                          <a:pt x="2807" y="1448"/>
                                        </a:lnTo>
                                        <a:lnTo>
                                          <a:pt x="2829" y="1206"/>
                                        </a:lnTo>
                                        <a:lnTo>
                                          <a:pt x="2852" y="989"/>
                                        </a:lnTo>
                                        <a:lnTo>
                                          <a:pt x="2874" y="784"/>
                                        </a:lnTo>
                                        <a:lnTo>
                                          <a:pt x="2897" y="603"/>
                                        </a:lnTo>
                                        <a:lnTo>
                                          <a:pt x="2919" y="434"/>
                                        </a:lnTo>
                                        <a:lnTo>
                                          <a:pt x="2942" y="301"/>
                                        </a:lnTo>
                                        <a:lnTo>
                                          <a:pt x="2964" y="193"/>
                                        </a:lnTo>
                                        <a:lnTo>
                                          <a:pt x="2987" y="96"/>
                                        </a:lnTo>
                                        <a:lnTo>
                                          <a:pt x="3009" y="36"/>
                                        </a:lnTo>
                                        <a:lnTo>
                                          <a:pt x="3032" y="12"/>
                                        </a:lnTo>
                                        <a:lnTo>
                                          <a:pt x="3054" y="0"/>
                                        </a:lnTo>
                                        <a:lnTo>
                                          <a:pt x="3076" y="24"/>
                                        </a:lnTo>
                                        <a:lnTo>
                                          <a:pt x="3099" y="72"/>
                                        </a:lnTo>
                                        <a:lnTo>
                                          <a:pt x="3121" y="144"/>
                                        </a:lnTo>
                                        <a:lnTo>
                                          <a:pt x="3144" y="253"/>
                                        </a:lnTo>
                                        <a:lnTo>
                                          <a:pt x="3166" y="374"/>
                                        </a:lnTo>
                                        <a:lnTo>
                                          <a:pt x="3189" y="531"/>
                                        </a:lnTo>
                                        <a:lnTo>
                                          <a:pt x="3211" y="699"/>
                                        </a:lnTo>
                                        <a:lnTo>
                                          <a:pt x="3234" y="905"/>
                                        </a:lnTo>
                                        <a:lnTo>
                                          <a:pt x="3256" y="1110"/>
                                        </a:lnTo>
                                        <a:lnTo>
                                          <a:pt x="3279" y="1339"/>
                                        </a:lnTo>
                                        <a:lnTo>
                                          <a:pt x="3301" y="1592"/>
                                        </a:lnTo>
                                        <a:lnTo>
                                          <a:pt x="3323" y="1846"/>
                                        </a:lnTo>
                                        <a:lnTo>
                                          <a:pt x="3346" y="2111"/>
                                        </a:lnTo>
                                        <a:lnTo>
                                          <a:pt x="3368" y="2389"/>
                                        </a:lnTo>
                                        <a:lnTo>
                                          <a:pt x="3391" y="2654"/>
                                        </a:lnTo>
                                        <a:lnTo>
                                          <a:pt x="3413" y="2932"/>
                                        </a:lnTo>
                                        <a:lnTo>
                                          <a:pt x="3436" y="3209"/>
                                        </a:lnTo>
                                        <a:lnTo>
                                          <a:pt x="3458" y="3487"/>
                                        </a:lnTo>
                                        <a:lnTo>
                                          <a:pt x="3481" y="3752"/>
                                        </a:lnTo>
                                        <a:lnTo>
                                          <a:pt x="3503" y="4006"/>
                                        </a:lnTo>
                                        <a:lnTo>
                                          <a:pt x="3526" y="4247"/>
                                        </a:lnTo>
                                        <a:lnTo>
                                          <a:pt x="3548" y="4476"/>
                                        </a:lnTo>
                                        <a:lnTo>
                                          <a:pt x="3570" y="4681"/>
                                        </a:lnTo>
                                        <a:lnTo>
                                          <a:pt x="3593" y="4874"/>
                                        </a:lnTo>
                                        <a:lnTo>
                                          <a:pt x="3615" y="5043"/>
                                        </a:lnTo>
                                        <a:lnTo>
                                          <a:pt x="3638" y="5188"/>
                                        </a:lnTo>
                                        <a:lnTo>
                                          <a:pt x="3660" y="5321"/>
                                        </a:lnTo>
                                        <a:lnTo>
                                          <a:pt x="3683" y="5417"/>
                                        </a:lnTo>
                                        <a:lnTo>
                                          <a:pt x="3705" y="5490"/>
                                        </a:lnTo>
                                        <a:lnTo>
                                          <a:pt x="3728" y="5538"/>
                                        </a:lnTo>
                                        <a:lnTo>
                                          <a:pt x="3750" y="5550"/>
                                        </a:lnTo>
                                        <a:lnTo>
                                          <a:pt x="3772" y="5538"/>
                                        </a:lnTo>
                                        <a:lnTo>
                                          <a:pt x="3795" y="5502"/>
                                        </a:lnTo>
                                        <a:lnTo>
                                          <a:pt x="3817" y="5442"/>
                                        </a:lnTo>
                                        <a:lnTo>
                                          <a:pt x="3840" y="5345"/>
                                        </a:lnTo>
                                        <a:lnTo>
                                          <a:pt x="3862" y="5224"/>
                                        </a:lnTo>
                                        <a:lnTo>
                                          <a:pt x="3885" y="5080"/>
                                        </a:lnTo>
                                        <a:lnTo>
                                          <a:pt x="3907" y="4923"/>
                                        </a:lnTo>
                                        <a:lnTo>
                                          <a:pt x="3930" y="4730"/>
                                        </a:lnTo>
                                        <a:lnTo>
                                          <a:pt x="3952" y="4525"/>
                                        </a:lnTo>
                                        <a:lnTo>
                                          <a:pt x="3975" y="4307"/>
                                        </a:lnTo>
                                        <a:lnTo>
                                          <a:pt x="3997" y="4066"/>
                                        </a:lnTo>
                                        <a:lnTo>
                                          <a:pt x="4019" y="3813"/>
                                        </a:lnTo>
                                        <a:lnTo>
                                          <a:pt x="4042" y="3547"/>
                                        </a:lnTo>
                                        <a:lnTo>
                                          <a:pt x="4064" y="3282"/>
                                        </a:lnTo>
                                        <a:lnTo>
                                          <a:pt x="4087" y="3004"/>
                                        </a:lnTo>
                                        <a:lnTo>
                                          <a:pt x="4109" y="2727"/>
                                        </a:lnTo>
                                        <a:lnTo>
                                          <a:pt x="4132" y="2449"/>
                                        </a:lnTo>
                                        <a:lnTo>
                                          <a:pt x="4154" y="2184"/>
                                        </a:lnTo>
                                        <a:lnTo>
                                          <a:pt x="4177" y="1906"/>
                                        </a:lnTo>
                                        <a:lnTo>
                                          <a:pt x="4199" y="1653"/>
                                        </a:lnTo>
                                        <a:lnTo>
                                          <a:pt x="4222" y="1399"/>
                                        </a:lnTo>
                                        <a:lnTo>
                                          <a:pt x="4244" y="1170"/>
                                        </a:lnTo>
                                        <a:lnTo>
                                          <a:pt x="4266" y="953"/>
                                        </a:lnTo>
                                        <a:lnTo>
                                          <a:pt x="4289" y="748"/>
                                        </a:lnTo>
                                        <a:lnTo>
                                          <a:pt x="4311" y="567"/>
                                        </a:lnTo>
                                        <a:lnTo>
                                          <a:pt x="4334" y="410"/>
                                        </a:lnTo>
                                        <a:lnTo>
                                          <a:pt x="4356" y="277"/>
                                        </a:lnTo>
                                        <a:lnTo>
                                          <a:pt x="4379" y="169"/>
                                        </a:lnTo>
                                        <a:lnTo>
                                          <a:pt x="4401" y="84"/>
                                        </a:lnTo>
                                        <a:lnTo>
                                          <a:pt x="4424" y="36"/>
                                        </a:lnTo>
                                        <a:lnTo>
                                          <a:pt x="4446" y="0"/>
                                        </a:lnTo>
                                        <a:lnTo>
                                          <a:pt x="4469" y="0"/>
                                        </a:lnTo>
                                        <a:lnTo>
                                          <a:pt x="4491" y="24"/>
                                        </a:lnTo>
                                        <a:lnTo>
                                          <a:pt x="4513" y="84"/>
                                        </a:lnTo>
                                        <a:lnTo>
                                          <a:pt x="4536" y="169"/>
                                        </a:lnTo>
                                        <a:lnTo>
                                          <a:pt x="4558" y="277"/>
                                        </a:lnTo>
                                        <a:lnTo>
                                          <a:pt x="4581" y="398"/>
                                        </a:lnTo>
                                        <a:lnTo>
                                          <a:pt x="4603" y="555"/>
                                        </a:lnTo>
                                        <a:lnTo>
                                          <a:pt x="4626" y="736"/>
                                        </a:lnTo>
                                        <a:lnTo>
                                          <a:pt x="4648" y="941"/>
                                        </a:lnTo>
                                        <a:lnTo>
                                          <a:pt x="4671" y="1146"/>
                                        </a:lnTo>
                                        <a:lnTo>
                                          <a:pt x="4693" y="1387"/>
                                        </a:lnTo>
                                        <a:lnTo>
                                          <a:pt x="4715" y="1629"/>
                                        </a:lnTo>
                                        <a:lnTo>
                                          <a:pt x="4738" y="1894"/>
                                        </a:lnTo>
                                        <a:lnTo>
                                          <a:pt x="4760" y="2160"/>
                                        </a:lnTo>
                                        <a:lnTo>
                                          <a:pt x="4783" y="2425"/>
                                        </a:lnTo>
                                        <a:lnTo>
                                          <a:pt x="4805" y="2703"/>
                                        </a:lnTo>
                                        <a:lnTo>
                                          <a:pt x="4828" y="2980"/>
                                        </a:lnTo>
                                        <a:lnTo>
                                          <a:pt x="4850" y="3258"/>
                                        </a:lnTo>
                                        <a:lnTo>
                                          <a:pt x="4873" y="3535"/>
                                        </a:lnTo>
                                        <a:lnTo>
                                          <a:pt x="4895" y="3788"/>
                                        </a:lnTo>
                                        <a:lnTo>
                                          <a:pt x="4918" y="4042"/>
                                        </a:lnTo>
                                        <a:lnTo>
                                          <a:pt x="4940" y="4283"/>
                                        </a:lnTo>
                                        <a:lnTo>
                                          <a:pt x="4962" y="4512"/>
                                        </a:lnTo>
                                        <a:lnTo>
                                          <a:pt x="4985" y="4718"/>
                                        </a:lnTo>
                                        <a:lnTo>
                                          <a:pt x="5007" y="4911"/>
                                        </a:lnTo>
                                        <a:lnTo>
                                          <a:pt x="5030" y="5068"/>
                                        </a:lnTo>
                                        <a:lnTo>
                                          <a:pt x="5052" y="5212"/>
                                        </a:lnTo>
                                        <a:lnTo>
                                          <a:pt x="5075" y="5333"/>
                                        </a:lnTo>
                                        <a:lnTo>
                                          <a:pt x="5097" y="5429"/>
                                        </a:lnTo>
                                        <a:lnTo>
                                          <a:pt x="5120" y="5502"/>
                                        </a:lnTo>
                                        <a:lnTo>
                                          <a:pt x="5142" y="5538"/>
                                        </a:lnTo>
                                        <a:lnTo>
                                          <a:pt x="5165" y="5550"/>
                                        </a:lnTo>
                                        <a:lnTo>
                                          <a:pt x="5187" y="5538"/>
                                        </a:lnTo>
                                        <a:lnTo>
                                          <a:pt x="5209" y="5490"/>
                                        </a:lnTo>
                                        <a:lnTo>
                                          <a:pt x="5232" y="5417"/>
                                        </a:lnTo>
                                        <a:lnTo>
                                          <a:pt x="5254" y="5321"/>
                                        </a:lnTo>
                                        <a:lnTo>
                                          <a:pt x="5277" y="5200"/>
                                        </a:lnTo>
                                        <a:lnTo>
                                          <a:pt x="5299" y="5055"/>
                                        </a:lnTo>
                                        <a:lnTo>
                                          <a:pt x="5322" y="4887"/>
                                        </a:lnTo>
                                        <a:lnTo>
                                          <a:pt x="5344" y="4706"/>
                                        </a:lnTo>
                                        <a:lnTo>
                                          <a:pt x="5367" y="4488"/>
                                        </a:lnTo>
                                        <a:lnTo>
                                          <a:pt x="5389" y="4259"/>
                                        </a:lnTo>
                                        <a:lnTo>
                                          <a:pt x="5412" y="4018"/>
                                        </a:lnTo>
                                        <a:lnTo>
                                          <a:pt x="5434" y="3764"/>
                                        </a:lnTo>
                                        <a:lnTo>
                                          <a:pt x="5456" y="3511"/>
                                        </a:lnTo>
                                        <a:lnTo>
                                          <a:pt x="5479" y="3233"/>
                                        </a:lnTo>
                                        <a:lnTo>
                                          <a:pt x="5501" y="2956"/>
                                        </a:lnTo>
                                        <a:lnTo>
                                          <a:pt x="5524" y="2678"/>
                                        </a:lnTo>
                                        <a:lnTo>
                                          <a:pt x="5546" y="2401"/>
                                        </a:lnTo>
                                        <a:lnTo>
                                          <a:pt x="5569" y="2135"/>
                                        </a:lnTo>
                                        <a:lnTo>
                                          <a:pt x="5591" y="1870"/>
                                        </a:lnTo>
                                        <a:lnTo>
                                          <a:pt x="5614" y="1604"/>
                                        </a:lnTo>
                                        <a:lnTo>
                                          <a:pt x="5636" y="1363"/>
                                        </a:lnTo>
                                        <a:lnTo>
                                          <a:pt x="5658" y="113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750760" y="0"/>
                                    <a:ext cx="2750760" cy="27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58" h="5550">
                                        <a:moveTo>
                                          <a:pt x="0" y="1291"/>
                                        </a:moveTo>
                                        <a:lnTo>
                                          <a:pt x="0" y="1291"/>
                                        </a:lnTo>
                                        <a:lnTo>
                                          <a:pt x="23" y="1061"/>
                                        </a:lnTo>
                                        <a:lnTo>
                                          <a:pt x="45" y="844"/>
                                        </a:lnTo>
                                        <a:lnTo>
                                          <a:pt x="68" y="663"/>
                                        </a:lnTo>
                                        <a:lnTo>
                                          <a:pt x="90" y="494"/>
                                        </a:lnTo>
                                        <a:lnTo>
                                          <a:pt x="113" y="350"/>
                                        </a:lnTo>
                                        <a:lnTo>
                                          <a:pt x="135" y="229"/>
                                        </a:lnTo>
                                        <a:lnTo>
                                          <a:pt x="158" y="132"/>
                                        </a:lnTo>
                                        <a:lnTo>
                                          <a:pt x="180" y="60"/>
                                        </a:lnTo>
                                        <a:lnTo>
                                          <a:pt x="203" y="12"/>
                                        </a:lnTo>
                                        <a:lnTo>
                                          <a:pt x="225" y="0"/>
                                        </a:lnTo>
                                        <a:lnTo>
                                          <a:pt x="247" y="12"/>
                                        </a:lnTo>
                                        <a:lnTo>
                                          <a:pt x="270" y="48"/>
                                        </a:lnTo>
                                        <a:lnTo>
                                          <a:pt x="292" y="120"/>
                                        </a:lnTo>
                                        <a:lnTo>
                                          <a:pt x="315" y="217"/>
                                        </a:lnTo>
                                        <a:lnTo>
                                          <a:pt x="337" y="338"/>
                                        </a:lnTo>
                                        <a:lnTo>
                                          <a:pt x="360" y="482"/>
                                        </a:lnTo>
                                        <a:lnTo>
                                          <a:pt x="382" y="639"/>
                                        </a:lnTo>
                                        <a:lnTo>
                                          <a:pt x="405" y="832"/>
                                        </a:lnTo>
                                        <a:lnTo>
                                          <a:pt x="427" y="1037"/>
                                        </a:lnTo>
                                        <a:lnTo>
                                          <a:pt x="450" y="1267"/>
                                        </a:lnTo>
                                        <a:lnTo>
                                          <a:pt x="472" y="1508"/>
                                        </a:lnTo>
                                        <a:lnTo>
                                          <a:pt x="494" y="1761"/>
                                        </a:lnTo>
                                        <a:lnTo>
                                          <a:pt x="517" y="2015"/>
                                        </a:lnTo>
                                        <a:lnTo>
                                          <a:pt x="539" y="2292"/>
                                        </a:lnTo>
                                        <a:lnTo>
                                          <a:pt x="562" y="2570"/>
                                        </a:lnTo>
                                        <a:lnTo>
                                          <a:pt x="584" y="2847"/>
                                        </a:lnTo>
                                        <a:lnTo>
                                          <a:pt x="607" y="3125"/>
                                        </a:lnTo>
                                        <a:lnTo>
                                          <a:pt x="629" y="3390"/>
                                        </a:lnTo>
                                        <a:lnTo>
                                          <a:pt x="652" y="3656"/>
                                        </a:lnTo>
                                        <a:lnTo>
                                          <a:pt x="674" y="3921"/>
                                        </a:lnTo>
                                        <a:lnTo>
                                          <a:pt x="696" y="4163"/>
                                        </a:lnTo>
                                        <a:lnTo>
                                          <a:pt x="719" y="4404"/>
                                        </a:lnTo>
                                        <a:lnTo>
                                          <a:pt x="741" y="4609"/>
                                        </a:lnTo>
                                        <a:lnTo>
                                          <a:pt x="764" y="4814"/>
                                        </a:lnTo>
                                        <a:lnTo>
                                          <a:pt x="786" y="4995"/>
                                        </a:lnTo>
                                        <a:lnTo>
                                          <a:pt x="809" y="5152"/>
                                        </a:lnTo>
                                        <a:lnTo>
                                          <a:pt x="831" y="5273"/>
                                        </a:lnTo>
                                        <a:lnTo>
                                          <a:pt x="854" y="5381"/>
                                        </a:lnTo>
                                        <a:lnTo>
                                          <a:pt x="876" y="5466"/>
                                        </a:lnTo>
                                        <a:lnTo>
                                          <a:pt x="899" y="5526"/>
                                        </a:lnTo>
                                        <a:lnTo>
                                          <a:pt x="921" y="5550"/>
                                        </a:lnTo>
                                        <a:lnTo>
                                          <a:pt x="943" y="5550"/>
                                        </a:lnTo>
                                        <a:lnTo>
                                          <a:pt x="966" y="5514"/>
                                        </a:lnTo>
                                        <a:lnTo>
                                          <a:pt x="988" y="5466"/>
                                        </a:lnTo>
                                        <a:lnTo>
                                          <a:pt x="1011" y="5381"/>
                                        </a:lnTo>
                                        <a:lnTo>
                                          <a:pt x="1033" y="5273"/>
                                        </a:lnTo>
                                        <a:lnTo>
                                          <a:pt x="1056" y="5140"/>
                                        </a:lnTo>
                                        <a:lnTo>
                                          <a:pt x="1078" y="4983"/>
                                        </a:lnTo>
                                        <a:lnTo>
                                          <a:pt x="1101" y="4802"/>
                                        </a:lnTo>
                                        <a:lnTo>
                                          <a:pt x="1123" y="4597"/>
                                        </a:lnTo>
                                        <a:lnTo>
                                          <a:pt x="1146" y="4380"/>
                                        </a:lnTo>
                                        <a:lnTo>
                                          <a:pt x="1168" y="4150"/>
                                        </a:lnTo>
                                        <a:lnTo>
                                          <a:pt x="1190" y="3897"/>
                                        </a:lnTo>
                                        <a:lnTo>
                                          <a:pt x="1213" y="3644"/>
                                        </a:lnTo>
                                        <a:lnTo>
                                          <a:pt x="1235" y="3366"/>
                                        </a:lnTo>
                                        <a:lnTo>
                                          <a:pt x="1258" y="3101"/>
                                        </a:lnTo>
                                        <a:lnTo>
                                          <a:pt x="1280" y="2823"/>
                                        </a:lnTo>
                                        <a:lnTo>
                                          <a:pt x="1303" y="2546"/>
                                        </a:lnTo>
                                        <a:lnTo>
                                          <a:pt x="1325" y="2268"/>
                                        </a:lnTo>
                                        <a:lnTo>
                                          <a:pt x="1348" y="2003"/>
                                        </a:lnTo>
                                        <a:lnTo>
                                          <a:pt x="1370" y="1737"/>
                                        </a:lnTo>
                                        <a:lnTo>
                                          <a:pt x="1393" y="1484"/>
                                        </a:lnTo>
                                        <a:lnTo>
                                          <a:pt x="1415" y="1242"/>
                                        </a:lnTo>
                                        <a:lnTo>
                                          <a:pt x="1437" y="1025"/>
                                        </a:lnTo>
                                        <a:lnTo>
                                          <a:pt x="1460" y="820"/>
                                        </a:lnTo>
                                        <a:lnTo>
                                          <a:pt x="1482" y="627"/>
                                        </a:lnTo>
                                        <a:lnTo>
                                          <a:pt x="1505" y="470"/>
                                        </a:lnTo>
                                        <a:lnTo>
                                          <a:pt x="1527" y="325"/>
                                        </a:lnTo>
                                        <a:lnTo>
                                          <a:pt x="1550" y="205"/>
                                        </a:lnTo>
                                        <a:lnTo>
                                          <a:pt x="1572" y="108"/>
                                        </a:lnTo>
                                        <a:lnTo>
                                          <a:pt x="1595" y="48"/>
                                        </a:lnTo>
                                        <a:lnTo>
                                          <a:pt x="1617" y="12"/>
                                        </a:lnTo>
                                        <a:lnTo>
                                          <a:pt x="1639" y="0"/>
                                        </a:lnTo>
                                        <a:lnTo>
                                          <a:pt x="1662" y="12"/>
                                        </a:lnTo>
                                        <a:lnTo>
                                          <a:pt x="1684" y="60"/>
                                        </a:lnTo>
                                        <a:lnTo>
                                          <a:pt x="1707" y="132"/>
                                        </a:lnTo>
                                        <a:lnTo>
                                          <a:pt x="1729" y="229"/>
                                        </a:lnTo>
                                        <a:lnTo>
                                          <a:pt x="1752" y="362"/>
                                        </a:lnTo>
                                        <a:lnTo>
                                          <a:pt x="1774" y="506"/>
                                        </a:lnTo>
                                        <a:lnTo>
                                          <a:pt x="1797" y="675"/>
                                        </a:lnTo>
                                        <a:lnTo>
                                          <a:pt x="1819" y="868"/>
                                        </a:lnTo>
                                        <a:lnTo>
                                          <a:pt x="1842" y="1074"/>
                                        </a:lnTo>
                                        <a:lnTo>
                                          <a:pt x="1864" y="1303"/>
                                        </a:lnTo>
                                        <a:lnTo>
                                          <a:pt x="1886" y="1544"/>
                                        </a:lnTo>
                                        <a:lnTo>
                                          <a:pt x="1909" y="1798"/>
                                        </a:lnTo>
                                        <a:lnTo>
                                          <a:pt x="1931" y="2063"/>
                                        </a:lnTo>
                                        <a:lnTo>
                                          <a:pt x="1954" y="2341"/>
                                        </a:lnTo>
                                        <a:lnTo>
                                          <a:pt x="1976" y="2618"/>
                                        </a:lnTo>
                                        <a:lnTo>
                                          <a:pt x="1999" y="2896"/>
                                        </a:lnTo>
                                        <a:lnTo>
                                          <a:pt x="2021" y="3161"/>
                                        </a:lnTo>
                                        <a:lnTo>
                                          <a:pt x="2044" y="3439"/>
                                        </a:lnTo>
                                        <a:lnTo>
                                          <a:pt x="2066" y="3704"/>
                                        </a:lnTo>
                                        <a:lnTo>
                                          <a:pt x="2089" y="3957"/>
                                        </a:lnTo>
                                        <a:lnTo>
                                          <a:pt x="2111" y="4211"/>
                                        </a:lnTo>
                                        <a:lnTo>
                                          <a:pt x="2133" y="4440"/>
                                        </a:lnTo>
                                        <a:lnTo>
                                          <a:pt x="2156" y="4645"/>
                                        </a:lnTo>
                                        <a:lnTo>
                                          <a:pt x="2178" y="4850"/>
                                        </a:lnTo>
                                        <a:lnTo>
                                          <a:pt x="2201" y="5019"/>
                                        </a:lnTo>
                                        <a:lnTo>
                                          <a:pt x="2223" y="5176"/>
                                        </a:lnTo>
                                        <a:lnTo>
                                          <a:pt x="2246" y="5297"/>
                                        </a:lnTo>
                                        <a:lnTo>
                                          <a:pt x="2268" y="5405"/>
                                        </a:lnTo>
                                        <a:lnTo>
                                          <a:pt x="2291" y="5478"/>
                                        </a:lnTo>
                                        <a:lnTo>
                                          <a:pt x="2313" y="5526"/>
                                        </a:lnTo>
                                        <a:lnTo>
                                          <a:pt x="2336" y="5550"/>
                                        </a:lnTo>
                                        <a:lnTo>
                                          <a:pt x="2358" y="5538"/>
                                        </a:lnTo>
                                        <a:lnTo>
                                          <a:pt x="2380" y="5514"/>
                                        </a:lnTo>
                                        <a:lnTo>
                                          <a:pt x="2403" y="5454"/>
                                        </a:lnTo>
                                        <a:lnTo>
                                          <a:pt x="2425" y="5357"/>
                                        </a:lnTo>
                                        <a:lnTo>
                                          <a:pt x="2448" y="5249"/>
                                        </a:lnTo>
                                        <a:lnTo>
                                          <a:pt x="2470" y="5116"/>
                                        </a:lnTo>
                                        <a:lnTo>
                                          <a:pt x="2493" y="4947"/>
                                        </a:lnTo>
                                        <a:lnTo>
                                          <a:pt x="2515" y="4766"/>
                                        </a:lnTo>
                                        <a:lnTo>
                                          <a:pt x="2538" y="4561"/>
                                        </a:lnTo>
                                        <a:lnTo>
                                          <a:pt x="2560" y="4344"/>
                                        </a:lnTo>
                                        <a:lnTo>
                                          <a:pt x="2583" y="4102"/>
                                        </a:lnTo>
                                        <a:lnTo>
                                          <a:pt x="2605" y="3861"/>
                                        </a:lnTo>
                                        <a:lnTo>
                                          <a:pt x="2627" y="3595"/>
                                        </a:lnTo>
                                        <a:lnTo>
                                          <a:pt x="2650" y="3330"/>
                                        </a:lnTo>
                                        <a:lnTo>
                                          <a:pt x="2672" y="3052"/>
                                        </a:lnTo>
                                        <a:lnTo>
                                          <a:pt x="2695" y="2775"/>
                                        </a:lnTo>
                                        <a:lnTo>
                                          <a:pt x="2717" y="2497"/>
                                        </a:lnTo>
                                        <a:lnTo>
                                          <a:pt x="2740" y="2220"/>
                                        </a:lnTo>
                                        <a:lnTo>
                                          <a:pt x="2762" y="1954"/>
                                        </a:lnTo>
                                        <a:lnTo>
                                          <a:pt x="2785" y="1689"/>
                                        </a:lnTo>
                                        <a:lnTo>
                                          <a:pt x="2807" y="1448"/>
                                        </a:lnTo>
                                        <a:lnTo>
                                          <a:pt x="2829" y="1206"/>
                                        </a:lnTo>
                                        <a:lnTo>
                                          <a:pt x="2852" y="989"/>
                                        </a:lnTo>
                                        <a:lnTo>
                                          <a:pt x="2874" y="784"/>
                                        </a:lnTo>
                                        <a:lnTo>
                                          <a:pt x="2897" y="603"/>
                                        </a:lnTo>
                                        <a:lnTo>
                                          <a:pt x="2919" y="434"/>
                                        </a:lnTo>
                                        <a:lnTo>
                                          <a:pt x="2942" y="301"/>
                                        </a:lnTo>
                                        <a:lnTo>
                                          <a:pt x="2964" y="193"/>
                                        </a:lnTo>
                                        <a:lnTo>
                                          <a:pt x="2987" y="96"/>
                                        </a:lnTo>
                                        <a:lnTo>
                                          <a:pt x="3009" y="36"/>
                                        </a:lnTo>
                                        <a:lnTo>
                                          <a:pt x="3032" y="12"/>
                                        </a:lnTo>
                                        <a:lnTo>
                                          <a:pt x="3054" y="0"/>
                                        </a:lnTo>
                                        <a:lnTo>
                                          <a:pt x="3076" y="24"/>
                                        </a:lnTo>
                                        <a:lnTo>
                                          <a:pt x="3099" y="72"/>
                                        </a:lnTo>
                                        <a:lnTo>
                                          <a:pt x="3121" y="144"/>
                                        </a:lnTo>
                                        <a:lnTo>
                                          <a:pt x="3144" y="253"/>
                                        </a:lnTo>
                                        <a:lnTo>
                                          <a:pt x="3166" y="374"/>
                                        </a:lnTo>
                                        <a:lnTo>
                                          <a:pt x="3189" y="531"/>
                                        </a:lnTo>
                                        <a:lnTo>
                                          <a:pt x="3211" y="699"/>
                                        </a:lnTo>
                                        <a:lnTo>
                                          <a:pt x="3234" y="905"/>
                                        </a:lnTo>
                                        <a:lnTo>
                                          <a:pt x="3256" y="1110"/>
                                        </a:lnTo>
                                        <a:lnTo>
                                          <a:pt x="3279" y="1339"/>
                                        </a:lnTo>
                                        <a:lnTo>
                                          <a:pt x="3301" y="1592"/>
                                        </a:lnTo>
                                        <a:lnTo>
                                          <a:pt x="3323" y="1846"/>
                                        </a:lnTo>
                                        <a:lnTo>
                                          <a:pt x="3346" y="2111"/>
                                        </a:lnTo>
                                        <a:lnTo>
                                          <a:pt x="3368" y="2389"/>
                                        </a:lnTo>
                                        <a:lnTo>
                                          <a:pt x="3391" y="2654"/>
                                        </a:lnTo>
                                        <a:lnTo>
                                          <a:pt x="3413" y="2932"/>
                                        </a:lnTo>
                                        <a:lnTo>
                                          <a:pt x="3436" y="3209"/>
                                        </a:lnTo>
                                        <a:lnTo>
                                          <a:pt x="3458" y="3487"/>
                                        </a:lnTo>
                                        <a:lnTo>
                                          <a:pt x="3481" y="3752"/>
                                        </a:lnTo>
                                        <a:lnTo>
                                          <a:pt x="3503" y="4006"/>
                                        </a:lnTo>
                                        <a:lnTo>
                                          <a:pt x="3526" y="4247"/>
                                        </a:lnTo>
                                        <a:lnTo>
                                          <a:pt x="3548" y="4476"/>
                                        </a:lnTo>
                                        <a:lnTo>
                                          <a:pt x="3570" y="4681"/>
                                        </a:lnTo>
                                        <a:lnTo>
                                          <a:pt x="3593" y="4874"/>
                                        </a:lnTo>
                                        <a:lnTo>
                                          <a:pt x="3615" y="5043"/>
                                        </a:lnTo>
                                        <a:lnTo>
                                          <a:pt x="3638" y="5188"/>
                                        </a:lnTo>
                                        <a:lnTo>
                                          <a:pt x="3660" y="5321"/>
                                        </a:lnTo>
                                        <a:lnTo>
                                          <a:pt x="3683" y="5417"/>
                                        </a:lnTo>
                                        <a:lnTo>
                                          <a:pt x="3705" y="5490"/>
                                        </a:lnTo>
                                        <a:lnTo>
                                          <a:pt x="3728" y="5538"/>
                                        </a:lnTo>
                                        <a:lnTo>
                                          <a:pt x="3750" y="5550"/>
                                        </a:lnTo>
                                        <a:lnTo>
                                          <a:pt x="3772" y="5538"/>
                                        </a:lnTo>
                                        <a:lnTo>
                                          <a:pt x="3795" y="5502"/>
                                        </a:lnTo>
                                        <a:lnTo>
                                          <a:pt x="3817" y="5442"/>
                                        </a:lnTo>
                                        <a:lnTo>
                                          <a:pt x="3840" y="5345"/>
                                        </a:lnTo>
                                        <a:lnTo>
                                          <a:pt x="3862" y="5224"/>
                                        </a:lnTo>
                                        <a:lnTo>
                                          <a:pt x="3885" y="5080"/>
                                        </a:lnTo>
                                        <a:lnTo>
                                          <a:pt x="3907" y="4923"/>
                                        </a:lnTo>
                                        <a:lnTo>
                                          <a:pt x="3930" y="4730"/>
                                        </a:lnTo>
                                        <a:lnTo>
                                          <a:pt x="3952" y="4525"/>
                                        </a:lnTo>
                                        <a:lnTo>
                                          <a:pt x="3975" y="4307"/>
                                        </a:lnTo>
                                        <a:lnTo>
                                          <a:pt x="3997" y="4066"/>
                                        </a:lnTo>
                                        <a:lnTo>
                                          <a:pt x="4019" y="3813"/>
                                        </a:lnTo>
                                        <a:lnTo>
                                          <a:pt x="4042" y="3547"/>
                                        </a:lnTo>
                                        <a:lnTo>
                                          <a:pt x="4064" y="3282"/>
                                        </a:lnTo>
                                        <a:lnTo>
                                          <a:pt x="4087" y="3004"/>
                                        </a:lnTo>
                                        <a:lnTo>
                                          <a:pt x="4109" y="2727"/>
                                        </a:lnTo>
                                        <a:lnTo>
                                          <a:pt x="4132" y="2449"/>
                                        </a:lnTo>
                                        <a:lnTo>
                                          <a:pt x="4154" y="2184"/>
                                        </a:lnTo>
                                        <a:lnTo>
                                          <a:pt x="4177" y="1906"/>
                                        </a:lnTo>
                                        <a:lnTo>
                                          <a:pt x="4199" y="1653"/>
                                        </a:lnTo>
                                        <a:lnTo>
                                          <a:pt x="4222" y="1399"/>
                                        </a:lnTo>
                                        <a:lnTo>
                                          <a:pt x="4244" y="1170"/>
                                        </a:lnTo>
                                        <a:lnTo>
                                          <a:pt x="4266" y="953"/>
                                        </a:lnTo>
                                        <a:lnTo>
                                          <a:pt x="4289" y="748"/>
                                        </a:lnTo>
                                        <a:lnTo>
                                          <a:pt x="4311" y="567"/>
                                        </a:lnTo>
                                        <a:lnTo>
                                          <a:pt x="4334" y="410"/>
                                        </a:lnTo>
                                        <a:lnTo>
                                          <a:pt x="4356" y="277"/>
                                        </a:lnTo>
                                        <a:lnTo>
                                          <a:pt x="4379" y="169"/>
                                        </a:lnTo>
                                        <a:lnTo>
                                          <a:pt x="4401" y="84"/>
                                        </a:lnTo>
                                        <a:lnTo>
                                          <a:pt x="4424" y="36"/>
                                        </a:lnTo>
                                        <a:lnTo>
                                          <a:pt x="4446" y="0"/>
                                        </a:lnTo>
                                        <a:lnTo>
                                          <a:pt x="4469" y="0"/>
                                        </a:lnTo>
                                        <a:lnTo>
                                          <a:pt x="4491" y="24"/>
                                        </a:lnTo>
                                        <a:lnTo>
                                          <a:pt x="4513" y="84"/>
                                        </a:lnTo>
                                        <a:lnTo>
                                          <a:pt x="4536" y="169"/>
                                        </a:lnTo>
                                        <a:lnTo>
                                          <a:pt x="4558" y="277"/>
                                        </a:lnTo>
                                        <a:lnTo>
                                          <a:pt x="4581" y="398"/>
                                        </a:lnTo>
                                        <a:lnTo>
                                          <a:pt x="4603" y="555"/>
                                        </a:lnTo>
                                        <a:lnTo>
                                          <a:pt x="4626" y="736"/>
                                        </a:lnTo>
                                        <a:lnTo>
                                          <a:pt x="4648" y="941"/>
                                        </a:lnTo>
                                        <a:lnTo>
                                          <a:pt x="4671" y="1146"/>
                                        </a:lnTo>
                                        <a:lnTo>
                                          <a:pt x="4693" y="1387"/>
                                        </a:lnTo>
                                        <a:lnTo>
                                          <a:pt x="4715" y="1629"/>
                                        </a:lnTo>
                                        <a:lnTo>
                                          <a:pt x="4738" y="1894"/>
                                        </a:lnTo>
                                        <a:lnTo>
                                          <a:pt x="4760" y="2160"/>
                                        </a:lnTo>
                                        <a:lnTo>
                                          <a:pt x="4783" y="2425"/>
                                        </a:lnTo>
                                        <a:lnTo>
                                          <a:pt x="4805" y="2703"/>
                                        </a:lnTo>
                                        <a:lnTo>
                                          <a:pt x="4828" y="2980"/>
                                        </a:lnTo>
                                        <a:lnTo>
                                          <a:pt x="4850" y="3258"/>
                                        </a:lnTo>
                                        <a:lnTo>
                                          <a:pt x="4873" y="3535"/>
                                        </a:lnTo>
                                        <a:lnTo>
                                          <a:pt x="4895" y="3788"/>
                                        </a:lnTo>
                                        <a:lnTo>
                                          <a:pt x="4918" y="4042"/>
                                        </a:lnTo>
                                        <a:lnTo>
                                          <a:pt x="4940" y="4283"/>
                                        </a:lnTo>
                                        <a:lnTo>
                                          <a:pt x="4962" y="4512"/>
                                        </a:lnTo>
                                        <a:lnTo>
                                          <a:pt x="4985" y="4718"/>
                                        </a:lnTo>
                                        <a:lnTo>
                                          <a:pt x="5007" y="4911"/>
                                        </a:lnTo>
                                        <a:lnTo>
                                          <a:pt x="5030" y="5068"/>
                                        </a:lnTo>
                                        <a:lnTo>
                                          <a:pt x="5052" y="5212"/>
                                        </a:lnTo>
                                        <a:lnTo>
                                          <a:pt x="5075" y="5333"/>
                                        </a:lnTo>
                                        <a:lnTo>
                                          <a:pt x="5097" y="5429"/>
                                        </a:lnTo>
                                        <a:lnTo>
                                          <a:pt x="5120" y="5502"/>
                                        </a:lnTo>
                                        <a:lnTo>
                                          <a:pt x="5142" y="5538"/>
                                        </a:lnTo>
                                        <a:lnTo>
                                          <a:pt x="5165" y="5550"/>
                                        </a:lnTo>
                                        <a:lnTo>
                                          <a:pt x="5187" y="5538"/>
                                        </a:lnTo>
                                        <a:lnTo>
                                          <a:pt x="5209" y="5490"/>
                                        </a:lnTo>
                                        <a:lnTo>
                                          <a:pt x="5232" y="5417"/>
                                        </a:lnTo>
                                        <a:lnTo>
                                          <a:pt x="5254" y="5321"/>
                                        </a:lnTo>
                                        <a:lnTo>
                                          <a:pt x="5277" y="5200"/>
                                        </a:lnTo>
                                        <a:lnTo>
                                          <a:pt x="5299" y="5055"/>
                                        </a:lnTo>
                                        <a:lnTo>
                                          <a:pt x="5322" y="4887"/>
                                        </a:lnTo>
                                        <a:lnTo>
                                          <a:pt x="5344" y="4706"/>
                                        </a:lnTo>
                                        <a:lnTo>
                                          <a:pt x="5367" y="4488"/>
                                        </a:lnTo>
                                        <a:lnTo>
                                          <a:pt x="5389" y="4259"/>
                                        </a:lnTo>
                                        <a:lnTo>
                                          <a:pt x="5412" y="4018"/>
                                        </a:lnTo>
                                        <a:lnTo>
                                          <a:pt x="5434" y="3764"/>
                                        </a:lnTo>
                                        <a:lnTo>
                                          <a:pt x="5456" y="3511"/>
                                        </a:lnTo>
                                        <a:lnTo>
                                          <a:pt x="5479" y="3233"/>
                                        </a:lnTo>
                                        <a:lnTo>
                                          <a:pt x="5501" y="2956"/>
                                        </a:lnTo>
                                        <a:lnTo>
                                          <a:pt x="5524" y="2678"/>
                                        </a:lnTo>
                                        <a:lnTo>
                                          <a:pt x="5546" y="2401"/>
                                        </a:lnTo>
                                        <a:lnTo>
                                          <a:pt x="5569" y="2135"/>
                                        </a:lnTo>
                                        <a:lnTo>
                                          <a:pt x="5591" y="1870"/>
                                        </a:lnTo>
                                        <a:lnTo>
                                          <a:pt x="5614" y="1604"/>
                                        </a:lnTo>
                                        <a:lnTo>
                                          <a:pt x="5636" y="1363"/>
                                        </a:lnTo>
                                        <a:lnTo>
                                          <a:pt x="5658" y="113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5720" y="1012320"/>
                                  <a:ext cx="2534400" cy="2534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7280" y="1345680"/>
                                  <a:ext cx="1865160" cy="1865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0" y="1684080"/>
                                  <a:ext cx="1181160" cy="1181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002040" y="315000"/>
                                  <a:ext cx="1017360" cy="207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17360" y="9360"/>
                                    <a:ext cx="0" cy="2063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0" y="335160"/>
                                    <a:ext cx="0" cy="1609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1280" y="0"/>
                                    <a:ext cx="0" cy="1958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240"/>
                                    <a:ext cx="0" cy="1609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504880" y="2017440"/>
                                  <a:ext cx="496440" cy="496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1680" y="22579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87520" y="315000"/>
                                  <a:ext cx="1017360" cy="207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2063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3360" y="335160"/>
                                    <a:ext cx="0" cy="1609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440" y="0"/>
                                    <a:ext cx="0" cy="1958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7360" y="354240"/>
                                    <a:ext cx="0" cy="1609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752560" y="20844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sm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81040" y="0"/>
                                  <a:ext cx="8002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Pointe S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2085840"/>
                                  <a:ext cx="8002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191240"/>
                                  <a:ext cx="1391760" cy="266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2920"/>
                                    <a:ext cx="419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0"/>
                                    <a:ext cx="94284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Verdana" w:hAnsi="Verdana" w:eastAsia="Times New Roman" w:cs="Verdana"/>
                                          <w:color w:val="auto"/>
                                          <w:lang w:val="fr-FR"/>
                                        </w:rPr>
                                        <w:t>Ligne de crêtes des vaguelettes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43680"/>
                                  <a:ext cx="1391760" cy="266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720"/>
                                    <a:ext cx="419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0"/>
                                    <a:ext cx="94284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Verdana" w:hAnsi="Verdana" w:eastAsia="Times New Roman" w:cs="Verdana"/>
                                          <w:color w:val="auto"/>
                                          <w:lang w:val="fr-FR"/>
                                        </w:rPr>
                                        <w:t>Ligne de creux des vaguelettes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81240" y="1609560"/>
                                  <a:ext cx="1333440" cy="591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333440" cy="44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0"/>
                                          <w:rFonts w:ascii="Verdana" w:hAnsi="Verdana" w:eastAsia="Times New Roman" w:cs="Verdana"/>
                                          <w:color w:val="auto"/>
                                          <w:lang w:val="fr-FR"/>
                                        </w:rPr>
                                        <w:t>Ensemble des points P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55440" y="324720"/>
                                    <a:ext cx="361800" cy="266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52520" y="1276200"/>
                                  <a:ext cx="1333440" cy="591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333440" cy="44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0"/>
                                          <w:rFonts w:ascii="Verdana" w:hAnsi="Verdana" w:eastAsia="Times New Roman" w:cs="Verdana"/>
                                          <w:color w:val="auto"/>
                                          <w:lang w:val="fr-FR"/>
                                        </w:rPr>
                                        <w:t>Ensemble des points M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55440" y="324720"/>
                                    <a:ext cx="361800" cy="266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655800"/>
                                <a:ext cx="6459840" cy="430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59840" cy="2636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59840" cy="1453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192840" cy="1453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05560"/>
                                        <a:ext cx="1783080" cy="1247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34840" cy="1247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535" h="5550">
                                              <a:moveTo>
                                                <a:pt x="0" y="108"/>
                                              </a:moveTo>
                                              <a:lnTo>
                                                <a:pt x="0" y="108"/>
                                              </a:lnTo>
                                              <a:lnTo>
                                                <a:pt x="12" y="96"/>
                                              </a:lnTo>
                                              <a:lnTo>
                                                <a:pt x="23" y="84"/>
                                              </a:lnTo>
                                              <a:lnTo>
                                                <a:pt x="34" y="72"/>
                                              </a:lnTo>
                                              <a:lnTo>
                                                <a:pt x="45" y="60"/>
                                              </a:lnTo>
                                              <a:lnTo>
                                                <a:pt x="57" y="60"/>
                                              </a:lnTo>
                                              <a:lnTo>
                                                <a:pt x="68" y="48"/>
                                              </a:lnTo>
                                              <a:lnTo>
                                                <a:pt x="79" y="36"/>
                                              </a:lnTo>
                                              <a:lnTo>
                                                <a:pt x="90" y="36"/>
                                              </a:lnTo>
                                              <a:lnTo>
                                                <a:pt x="101" y="24"/>
                                              </a:lnTo>
                                              <a:lnTo>
                                                <a:pt x="113" y="24"/>
                                              </a:lnTo>
                                              <a:lnTo>
                                                <a:pt x="124" y="12"/>
                                              </a:lnTo>
                                              <a:lnTo>
                                                <a:pt x="135" y="12"/>
                                              </a:lnTo>
                                              <a:lnTo>
                                                <a:pt x="146" y="0"/>
                                              </a:lnTo>
                                              <a:lnTo>
                                                <a:pt x="158" y="0"/>
                                              </a:lnTo>
                                              <a:lnTo>
                                                <a:pt x="169" y="0"/>
                                              </a:lnTo>
                                              <a:lnTo>
                                                <a:pt x="180" y="0"/>
                                              </a:lnTo>
                                              <a:lnTo>
                                                <a:pt x="191" y="0"/>
                                              </a:lnTo>
                                              <a:lnTo>
                                                <a:pt x="203" y="0"/>
                                              </a:lnTo>
                                              <a:lnTo>
                                                <a:pt x="214" y="0"/>
                                              </a:lnTo>
                                              <a:lnTo>
                                                <a:pt x="225" y="0"/>
                                              </a:lnTo>
                                              <a:lnTo>
                                                <a:pt x="236" y="12"/>
                                              </a:lnTo>
                                              <a:lnTo>
                                                <a:pt x="247" y="12"/>
                                              </a:lnTo>
                                              <a:lnTo>
                                                <a:pt x="259" y="12"/>
                                              </a:lnTo>
                                              <a:lnTo>
                                                <a:pt x="270" y="24"/>
                                              </a:lnTo>
                                              <a:lnTo>
                                                <a:pt x="281" y="24"/>
                                              </a:lnTo>
                                              <a:lnTo>
                                                <a:pt x="292" y="36"/>
                                              </a:lnTo>
                                              <a:lnTo>
                                                <a:pt x="304" y="48"/>
                                              </a:lnTo>
                                              <a:lnTo>
                                                <a:pt x="315" y="48"/>
                                              </a:lnTo>
                                              <a:lnTo>
                                                <a:pt x="326" y="60"/>
                                              </a:lnTo>
                                              <a:lnTo>
                                                <a:pt x="337" y="72"/>
                                              </a:lnTo>
                                              <a:lnTo>
                                                <a:pt x="348" y="84"/>
                                              </a:lnTo>
                                              <a:lnTo>
                                                <a:pt x="360" y="96"/>
                                              </a:lnTo>
                                              <a:lnTo>
                                                <a:pt x="371" y="108"/>
                                              </a:lnTo>
                                              <a:lnTo>
                                                <a:pt x="382" y="120"/>
                                              </a:lnTo>
                                              <a:lnTo>
                                                <a:pt x="393" y="132"/>
                                              </a:lnTo>
                                              <a:lnTo>
                                                <a:pt x="405" y="157"/>
                                              </a:lnTo>
                                              <a:lnTo>
                                                <a:pt x="416" y="169"/>
                                              </a:lnTo>
                                              <a:lnTo>
                                                <a:pt x="427" y="181"/>
                                              </a:lnTo>
                                              <a:lnTo>
                                                <a:pt x="438" y="205"/>
                                              </a:lnTo>
                                              <a:lnTo>
                                                <a:pt x="450" y="217"/>
                                              </a:lnTo>
                                              <a:lnTo>
                                                <a:pt x="461" y="241"/>
                                              </a:lnTo>
                                              <a:lnTo>
                                                <a:pt x="472" y="265"/>
                                              </a:lnTo>
                                              <a:lnTo>
                                                <a:pt x="483" y="277"/>
                                              </a:lnTo>
                                              <a:lnTo>
                                                <a:pt x="494" y="301"/>
                                              </a:lnTo>
                                              <a:lnTo>
                                                <a:pt x="506" y="325"/>
                                              </a:lnTo>
                                              <a:lnTo>
                                                <a:pt x="517" y="350"/>
                                              </a:lnTo>
                                              <a:lnTo>
                                                <a:pt x="528" y="374"/>
                                              </a:lnTo>
                                              <a:lnTo>
                                                <a:pt x="539" y="398"/>
                                              </a:lnTo>
                                              <a:lnTo>
                                                <a:pt x="551" y="422"/>
                                              </a:lnTo>
                                              <a:lnTo>
                                                <a:pt x="562" y="446"/>
                                              </a:lnTo>
                                              <a:lnTo>
                                                <a:pt x="573" y="470"/>
                                              </a:lnTo>
                                              <a:lnTo>
                                                <a:pt x="584" y="494"/>
                                              </a:lnTo>
                                              <a:lnTo>
                                                <a:pt x="595" y="531"/>
                                              </a:lnTo>
                                              <a:lnTo>
                                                <a:pt x="607" y="555"/>
                                              </a:lnTo>
                                              <a:lnTo>
                                                <a:pt x="618" y="579"/>
                                              </a:lnTo>
                                              <a:lnTo>
                                                <a:pt x="629" y="615"/>
                                              </a:lnTo>
                                              <a:lnTo>
                                                <a:pt x="640" y="639"/>
                                              </a:lnTo>
                                              <a:lnTo>
                                                <a:pt x="652" y="675"/>
                                              </a:lnTo>
                                              <a:lnTo>
                                                <a:pt x="663" y="712"/>
                                              </a:lnTo>
                                              <a:lnTo>
                                                <a:pt x="674" y="736"/>
                                              </a:lnTo>
                                              <a:lnTo>
                                                <a:pt x="685" y="772"/>
                                              </a:lnTo>
                                              <a:lnTo>
                                                <a:pt x="696" y="808"/>
                                              </a:lnTo>
                                              <a:lnTo>
                                                <a:pt x="708" y="844"/>
                                              </a:lnTo>
                                              <a:lnTo>
                                                <a:pt x="719" y="868"/>
                                              </a:lnTo>
                                              <a:lnTo>
                                                <a:pt x="730" y="905"/>
                                              </a:lnTo>
                                              <a:lnTo>
                                                <a:pt x="741" y="941"/>
                                              </a:lnTo>
                                              <a:lnTo>
                                                <a:pt x="753" y="977"/>
                                              </a:lnTo>
                                              <a:lnTo>
                                                <a:pt x="764" y="1013"/>
                                              </a:lnTo>
                                              <a:lnTo>
                                                <a:pt x="775" y="1049"/>
                                              </a:lnTo>
                                              <a:lnTo>
                                                <a:pt x="786" y="1098"/>
                                              </a:lnTo>
                                              <a:lnTo>
                                                <a:pt x="798" y="1134"/>
                                              </a:lnTo>
                                              <a:lnTo>
                                                <a:pt x="809" y="1170"/>
                                              </a:lnTo>
                                              <a:lnTo>
                                                <a:pt x="820" y="1206"/>
                                              </a:lnTo>
                                              <a:lnTo>
                                                <a:pt x="831" y="1242"/>
                                              </a:lnTo>
                                              <a:lnTo>
                                                <a:pt x="842" y="1291"/>
                                              </a:lnTo>
                                              <a:lnTo>
                                                <a:pt x="854" y="1327"/>
                                              </a:lnTo>
                                              <a:lnTo>
                                                <a:pt x="865" y="1375"/>
                                              </a:lnTo>
                                              <a:lnTo>
                                                <a:pt x="876" y="1411"/>
                                              </a:lnTo>
                                              <a:lnTo>
                                                <a:pt x="887" y="1448"/>
                                              </a:lnTo>
                                              <a:lnTo>
                                                <a:pt x="899" y="1496"/>
                                              </a:lnTo>
                                              <a:lnTo>
                                                <a:pt x="910" y="1544"/>
                                              </a:lnTo>
                                              <a:lnTo>
                                                <a:pt x="921" y="1580"/>
                                              </a:lnTo>
                                              <a:lnTo>
                                                <a:pt x="932" y="1629"/>
                                              </a:lnTo>
                                              <a:lnTo>
                                                <a:pt x="943" y="1665"/>
                                              </a:lnTo>
                                              <a:lnTo>
                                                <a:pt x="955" y="1713"/>
                                              </a:lnTo>
                                              <a:lnTo>
                                                <a:pt x="966" y="1761"/>
                                              </a:lnTo>
                                              <a:lnTo>
                                                <a:pt x="977" y="1798"/>
                                              </a:lnTo>
                                              <a:lnTo>
                                                <a:pt x="988" y="1846"/>
                                              </a:lnTo>
                                              <a:lnTo>
                                                <a:pt x="1000" y="1894"/>
                                              </a:lnTo>
                                              <a:lnTo>
                                                <a:pt x="1011" y="1942"/>
                                              </a:lnTo>
                                              <a:lnTo>
                                                <a:pt x="1022" y="1979"/>
                                              </a:lnTo>
                                              <a:lnTo>
                                                <a:pt x="1033" y="2027"/>
                                              </a:lnTo>
                                              <a:lnTo>
                                                <a:pt x="1045" y="2075"/>
                                              </a:lnTo>
                                              <a:lnTo>
                                                <a:pt x="1056" y="2123"/>
                                              </a:lnTo>
                                              <a:lnTo>
                                                <a:pt x="1067" y="2172"/>
                                              </a:lnTo>
                                              <a:lnTo>
                                                <a:pt x="1078" y="2220"/>
                                              </a:lnTo>
                                              <a:lnTo>
                                                <a:pt x="1089" y="2256"/>
                                              </a:lnTo>
                                              <a:lnTo>
                                                <a:pt x="1101" y="2304"/>
                                              </a:lnTo>
                                              <a:lnTo>
                                                <a:pt x="1112" y="2353"/>
                                              </a:lnTo>
                                              <a:lnTo>
                                                <a:pt x="1123" y="2401"/>
                                              </a:lnTo>
                                              <a:lnTo>
                                                <a:pt x="1134" y="2449"/>
                                              </a:lnTo>
                                              <a:lnTo>
                                                <a:pt x="1146" y="2497"/>
                                              </a:lnTo>
                                              <a:lnTo>
                                                <a:pt x="1157" y="2546"/>
                                              </a:lnTo>
                                              <a:lnTo>
                                                <a:pt x="1168" y="2594"/>
                                              </a:lnTo>
                                              <a:lnTo>
                                                <a:pt x="1179" y="2642"/>
                                              </a:lnTo>
                                              <a:lnTo>
                                                <a:pt x="1190" y="2690"/>
                                              </a:lnTo>
                                              <a:lnTo>
                                                <a:pt x="1202" y="2739"/>
                                              </a:lnTo>
                                              <a:lnTo>
                                                <a:pt x="1213" y="2787"/>
                                              </a:lnTo>
                                              <a:lnTo>
                                                <a:pt x="1224" y="2835"/>
                                              </a:lnTo>
                                              <a:lnTo>
                                                <a:pt x="1235" y="2884"/>
                                              </a:lnTo>
                                              <a:lnTo>
                                                <a:pt x="1247" y="2932"/>
                                              </a:lnTo>
                                              <a:lnTo>
                                                <a:pt x="1258" y="2980"/>
                                              </a:lnTo>
                                              <a:lnTo>
                                                <a:pt x="1269" y="3028"/>
                                              </a:lnTo>
                                              <a:lnTo>
                                                <a:pt x="1280" y="3077"/>
                                              </a:lnTo>
                                              <a:lnTo>
                                                <a:pt x="1291" y="3125"/>
                                              </a:lnTo>
                                              <a:lnTo>
                                                <a:pt x="1303" y="3161"/>
                                              </a:lnTo>
                                              <a:lnTo>
                                                <a:pt x="1314" y="3209"/>
                                              </a:lnTo>
                                              <a:lnTo>
                                                <a:pt x="1325" y="3258"/>
                                              </a:lnTo>
                                              <a:lnTo>
                                                <a:pt x="1336" y="3306"/>
                                              </a:lnTo>
                                              <a:lnTo>
                                                <a:pt x="1348" y="3354"/>
                                              </a:lnTo>
                                              <a:lnTo>
                                                <a:pt x="1359" y="3402"/>
                                              </a:lnTo>
                                              <a:lnTo>
                                                <a:pt x="1370" y="3451"/>
                                              </a:lnTo>
                                              <a:lnTo>
                                                <a:pt x="1381" y="3499"/>
                                              </a:lnTo>
                                              <a:lnTo>
                                                <a:pt x="1393" y="3535"/>
                                              </a:lnTo>
                                              <a:lnTo>
                                                <a:pt x="1404" y="3583"/>
                                              </a:lnTo>
                                              <a:lnTo>
                                                <a:pt x="1415" y="3632"/>
                                              </a:lnTo>
                                              <a:lnTo>
                                                <a:pt x="1426" y="3680"/>
                                              </a:lnTo>
                                              <a:lnTo>
                                                <a:pt x="1437" y="3728"/>
                                              </a:lnTo>
                                              <a:lnTo>
                                                <a:pt x="1449" y="3764"/>
                                              </a:lnTo>
                                              <a:lnTo>
                                                <a:pt x="1460" y="3813"/>
                                              </a:lnTo>
                                              <a:lnTo>
                                                <a:pt x="1471" y="3861"/>
                                              </a:lnTo>
                                              <a:lnTo>
                                                <a:pt x="1482" y="3897"/>
                                              </a:lnTo>
                                              <a:lnTo>
                                                <a:pt x="1494" y="3945"/>
                                              </a:lnTo>
                                              <a:lnTo>
                                                <a:pt x="1505" y="3982"/>
                                              </a:lnTo>
                                              <a:lnTo>
                                                <a:pt x="1516" y="4030"/>
                                              </a:lnTo>
                                              <a:lnTo>
                                                <a:pt x="1527" y="4078"/>
                                              </a:lnTo>
                                              <a:lnTo>
                                                <a:pt x="1538" y="4114"/>
                                              </a:lnTo>
                                              <a:lnTo>
                                                <a:pt x="1550" y="4150"/>
                                              </a:lnTo>
                                              <a:lnTo>
                                                <a:pt x="1561" y="4199"/>
                                              </a:lnTo>
                                              <a:lnTo>
                                                <a:pt x="1572" y="4235"/>
                                              </a:lnTo>
                                              <a:lnTo>
                                                <a:pt x="1583" y="4283"/>
                                              </a:lnTo>
                                              <a:lnTo>
                                                <a:pt x="1595" y="4319"/>
                                              </a:lnTo>
                                              <a:lnTo>
                                                <a:pt x="1606" y="4356"/>
                                              </a:lnTo>
                                              <a:lnTo>
                                                <a:pt x="1617" y="4392"/>
                                              </a:lnTo>
                                              <a:lnTo>
                                                <a:pt x="1628" y="4440"/>
                                              </a:lnTo>
                                              <a:lnTo>
                                                <a:pt x="1639" y="4476"/>
                                              </a:lnTo>
                                              <a:lnTo>
                                                <a:pt x="1651" y="4512"/>
                                              </a:lnTo>
                                              <a:lnTo>
                                                <a:pt x="1662" y="4549"/>
                                              </a:lnTo>
                                              <a:lnTo>
                                                <a:pt x="1673" y="4585"/>
                                              </a:lnTo>
                                              <a:lnTo>
                                                <a:pt x="1684" y="4621"/>
                                              </a:lnTo>
                                              <a:lnTo>
                                                <a:pt x="1696" y="4657"/>
                                              </a:lnTo>
                                              <a:lnTo>
                                                <a:pt x="1707" y="4693"/>
                                              </a:lnTo>
                                              <a:lnTo>
                                                <a:pt x="1718" y="4730"/>
                                              </a:lnTo>
                                              <a:lnTo>
                                                <a:pt x="1729" y="4754"/>
                                              </a:lnTo>
                                              <a:lnTo>
                                                <a:pt x="1741" y="4790"/>
                                              </a:lnTo>
                                              <a:lnTo>
                                                <a:pt x="1752" y="4826"/>
                                              </a:lnTo>
                                              <a:lnTo>
                                                <a:pt x="1763" y="4862"/>
                                              </a:lnTo>
                                              <a:lnTo>
                                                <a:pt x="1774" y="4887"/>
                                              </a:lnTo>
                                              <a:lnTo>
                                                <a:pt x="1785" y="4923"/>
                                              </a:lnTo>
                                              <a:lnTo>
                                                <a:pt x="1797" y="4947"/>
                                              </a:lnTo>
                                              <a:lnTo>
                                                <a:pt x="1808" y="4983"/>
                                              </a:lnTo>
                                              <a:lnTo>
                                                <a:pt x="1819" y="5007"/>
                                              </a:lnTo>
                                              <a:lnTo>
                                                <a:pt x="1830" y="5031"/>
                                              </a:lnTo>
                                              <a:lnTo>
                                                <a:pt x="1842" y="5068"/>
                                              </a:lnTo>
                                              <a:lnTo>
                                                <a:pt x="1853" y="5092"/>
                                              </a:lnTo>
                                              <a:lnTo>
                                                <a:pt x="1864" y="5116"/>
                                              </a:lnTo>
                                              <a:lnTo>
                                                <a:pt x="1875" y="5140"/>
                                              </a:lnTo>
                                              <a:lnTo>
                                                <a:pt x="1886" y="5164"/>
                                              </a:lnTo>
                                              <a:lnTo>
                                                <a:pt x="1898" y="5188"/>
                                              </a:lnTo>
                                              <a:lnTo>
                                                <a:pt x="1909" y="5212"/>
                                              </a:lnTo>
                                              <a:lnTo>
                                                <a:pt x="1920" y="5236"/>
                                              </a:lnTo>
                                              <a:lnTo>
                                                <a:pt x="1931" y="5261"/>
                                              </a:lnTo>
                                              <a:lnTo>
                                                <a:pt x="1943" y="5273"/>
                                              </a:lnTo>
                                              <a:lnTo>
                                                <a:pt x="1954" y="5297"/>
                                              </a:lnTo>
                                              <a:lnTo>
                                                <a:pt x="1965" y="5321"/>
                                              </a:lnTo>
                                              <a:lnTo>
                                                <a:pt x="1976" y="5333"/>
                                              </a:lnTo>
                                              <a:lnTo>
                                                <a:pt x="1988" y="5357"/>
                                              </a:lnTo>
                                              <a:lnTo>
                                                <a:pt x="1999" y="5369"/>
                                              </a:lnTo>
                                              <a:lnTo>
                                                <a:pt x="2010" y="5393"/>
                                              </a:lnTo>
                                              <a:lnTo>
                                                <a:pt x="2021" y="5405"/>
                                              </a:lnTo>
                                              <a:lnTo>
                                                <a:pt x="2032" y="5417"/>
                                              </a:lnTo>
                                              <a:lnTo>
                                                <a:pt x="2044" y="5429"/>
                                              </a:lnTo>
                                              <a:lnTo>
                                                <a:pt x="2055" y="5442"/>
                                              </a:lnTo>
                                              <a:lnTo>
                                                <a:pt x="2066" y="5454"/>
                                              </a:lnTo>
                                              <a:lnTo>
                                                <a:pt x="2077" y="5466"/>
                                              </a:lnTo>
                                              <a:lnTo>
                                                <a:pt x="2089" y="5478"/>
                                              </a:lnTo>
                                              <a:lnTo>
                                                <a:pt x="2100" y="5490"/>
                                              </a:lnTo>
                                              <a:lnTo>
                                                <a:pt x="2111" y="5502"/>
                                              </a:lnTo>
                                              <a:lnTo>
                                                <a:pt x="2122" y="5514"/>
                                              </a:lnTo>
                                              <a:lnTo>
                                                <a:pt x="2133" y="5514"/>
                                              </a:lnTo>
                                              <a:lnTo>
                                                <a:pt x="2145" y="5526"/>
                                              </a:lnTo>
                                              <a:lnTo>
                                                <a:pt x="2156" y="5526"/>
                                              </a:lnTo>
                                              <a:lnTo>
                                                <a:pt x="2167" y="5538"/>
                                              </a:lnTo>
                                              <a:lnTo>
                                                <a:pt x="2178" y="5538"/>
                                              </a:lnTo>
                                              <a:lnTo>
                                                <a:pt x="2190" y="5538"/>
                                              </a:lnTo>
                                              <a:lnTo>
                                                <a:pt x="2201" y="5550"/>
                                              </a:lnTo>
                                              <a:lnTo>
                                                <a:pt x="2212" y="5550"/>
                                              </a:lnTo>
                                              <a:lnTo>
                                                <a:pt x="2223" y="5550"/>
                                              </a:lnTo>
                                              <a:lnTo>
                                                <a:pt x="2234" y="5550"/>
                                              </a:lnTo>
                                              <a:lnTo>
                                                <a:pt x="2246" y="5550"/>
                                              </a:lnTo>
                                              <a:lnTo>
                                                <a:pt x="2257" y="5550"/>
                                              </a:lnTo>
                                              <a:lnTo>
                                                <a:pt x="2268" y="5550"/>
                                              </a:lnTo>
                                              <a:lnTo>
                                                <a:pt x="2279" y="5538"/>
                                              </a:lnTo>
                                              <a:lnTo>
                                                <a:pt x="2291" y="5538"/>
                                              </a:lnTo>
                                              <a:lnTo>
                                                <a:pt x="2302" y="5538"/>
                                              </a:lnTo>
                                              <a:lnTo>
                                                <a:pt x="2313" y="5526"/>
                                              </a:lnTo>
                                              <a:lnTo>
                                                <a:pt x="2324" y="5526"/>
                                              </a:lnTo>
                                              <a:lnTo>
                                                <a:pt x="2336" y="5514"/>
                                              </a:lnTo>
                                              <a:lnTo>
                                                <a:pt x="2347" y="5514"/>
                                              </a:lnTo>
                                              <a:lnTo>
                                                <a:pt x="2358" y="5502"/>
                                              </a:lnTo>
                                              <a:lnTo>
                                                <a:pt x="2369" y="5490"/>
                                              </a:lnTo>
                                              <a:lnTo>
                                                <a:pt x="2380" y="5478"/>
                                              </a:lnTo>
                                              <a:lnTo>
                                                <a:pt x="2392" y="5466"/>
                                              </a:lnTo>
                                              <a:lnTo>
                                                <a:pt x="2403" y="5454"/>
                                              </a:lnTo>
                                              <a:lnTo>
                                                <a:pt x="2414" y="5442"/>
                                              </a:lnTo>
                                              <a:lnTo>
                                                <a:pt x="2425" y="5429"/>
                                              </a:lnTo>
                                              <a:lnTo>
                                                <a:pt x="2437" y="5417"/>
                                              </a:lnTo>
                                              <a:lnTo>
                                                <a:pt x="2448" y="5405"/>
                                              </a:lnTo>
                                              <a:lnTo>
                                                <a:pt x="2459" y="5381"/>
                                              </a:lnTo>
                                              <a:lnTo>
                                                <a:pt x="2470" y="5369"/>
                                              </a:lnTo>
                                              <a:lnTo>
                                                <a:pt x="2481" y="5345"/>
                                              </a:lnTo>
                                              <a:lnTo>
                                                <a:pt x="2493" y="5333"/>
                                              </a:lnTo>
                                              <a:lnTo>
                                                <a:pt x="2504" y="5309"/>
                                              </a:lnTo>
                                              <a:lnTo>
                                                <a:pt x="2515" y="5297"/>
                                              </a:lnTo>
                                              <a:lnTo>
                                                <a:pt x="2526" y="5273"/>
                                              </a:lnTo>
                                              <a:lnTo>
                                                <a:pt x="2538" y="5249"/>
                                              </a:lnTo>
                                              <a:lnTo>
                                                <a:pt x="2549" y="5236"/>
                                              </a:lnTo>
                                              <a:lnTo>
                                                <a:pt x="2560" y="5212"/>
                                              </a:lnTo>
                                              <a:lnTo>
                                                <a:pt x="2571" y="5188"/>
                                              </a:lnTo>
                                              <a:lnTo>
                                                <a:pt x="2583" y="5164"/>
                                              </a:lnTo>
                                              <a:lnTo>
                                                <a:pt x="2594" y="5140"/>
                                              </a:lnTo>
                                              <a:lnTo>
                                                <a:pt x="2605" y="5116"/>
                                              </a:lnTo>
                                              <a:lnTo>
                                                <a:pt x="2616" y="5080"/>
                                              </a:lnTo>
                                              <a:lnTo>
                                                <a:pt x="2627" y="5055"/>
                                              </a:lnTo>
                                              <a:lnTo>
                                                <a:pt x="2639" y="5031"/>
                                              </a:lnTo>
                                              <a:lnTo>
                                                <a:pt x="2650" y="5007"/>
                                              </a:lnTo>
                                              <a:lnTo>
                                                <a:pt x="2661" y="4971"/>
                                              </a:lnTo>
                                              <a:lnTo>
                                                <a:pt x="2672" y="4947"/>
                                              </a:lnTo>
                                              <a:lnTo>
                                                <a:pt x="2684" y="4911"/>
                                              </a:lnTo>
                                              <a:lnTo>
                                                <a:pt x="2695" y="4887"/>
                                              </a:lnTo>
                                              <a:lnTo>
                                                <a:pt x="2706" y="4850"/>
                                              </a:lnTo>
                                              <a:lnTo>
                                                <a:pt x="2717" y="4814"/>
                                              </a:lnTo>
                                              <a:lnTo>
                                                <a:pt x="2728" y="4790"/>
                                              </a:lnTo>
                                              <a:lnTo>
                                                <a:pt x="2740" y="4754"/>
                                              </a:lnTo>
                                              <a:lnTo>
                                                <a:pt x="2751" y="4718"/>
                                              </a:lnTo>
                                              <a:lnTo>
                                                <a:pt x="2762" y="4681"/>
                                              </a:lnTo>
                                              <a:lnTo>
                                                <a:pt x="2773" y="4645"/>
                                              </a:lnTo>
                                              <a:lnTo>
                                                <a:pt x="2785" y="4609"/>
                                              </a:lnTo>
                                              <a:lnTo>
                                                <a:pt x="2796" y="4573"/>
                                              </a:lnTo>
                                              <a:lnTo>
                                                <a:pt x="2807" y="4537"/>
                                              </a:lnTo>
                                              <a:lnTo>
                                                <a:pt x="2818" y="4500"/>
                                              </a:lnTo>
                                              <a:lnTo>
                                                <a:pt x="2829" y="4464"/>
                                              </a:lnTo>
                                              <a:lnTo>
                                                <a:pt x="2841" y="4428"/>
                                              </a:lnTo>
                                              <a:lnTo>
                                                <a:pt x="2852" y="4392"/>
                                              </a:lnTo>
                                              <a:lnTo>
                                                <a:pt x="2863" y="4356"/>
                                              </a:lnTo>
                                              <a:lnTo>
                                                <a:pt x="2874" y="4307"/>
                                              </a:lnTo>
                                              <a:lnTo>
                                                <a:pt x="2886" y="4271"/>
                                              </a:lnTo>
                                              <a:lnTo>
                                                <a:pt x="2897" y="4235"/>
                                              </a:lnTo>
                                              <a:lnTo>
                                                <a:pt x="2908" y="4187"/>
                                              </a:lnTo>
                                              <a:lnTo>
                                                <a:pt x="2919" y="4150"/>
                                              </a:lnTo>
                                              <a:lnTo>
                                                <a:pt x="2931" y="4102"/>
                                              </a:lnTo>
                                              <a:lnTo>
                                                <a:pt x="2942" y="4066"/>
                                              </a:lnTo>
                                              <a:lnTo>
                                                <a:pt x="2953" y="4018"/>
                                              </a:lnTo>
                                              <a:lnTo>
                                                <a:pt x="2964" y="3982"/>
                                              </a:lnTo>
                                              <a:lnTo>
                                                <a:pt x="2975" y="3933"/>
                                              </a:lnTo>
                                              <a:lnTo>
                                                <a:pt x="2987" y="3885"/>
                                              </a:lnTo>
                                              <a:lnTo>
                                                <a:pt x="2998" y="3849"/>
                                              </a:lnTo>
                                              <a:lnTo>
                                                <a:pt x="3009" y="3801"/>
                                              </a:lnTo>
                                              <a:lnTo>
                                                <a:pt x="3020" y="3752"/>
                                              </a:lnTo>
                                              <a:lnTo>
                                                <a:pt x="3032" y="3716"/>
                                              </a:lnTo>
                                              <a:lnTo>
                                                <a:pt x="3043" y="3668"/>
                                              </a:lnTo>
                                              <a:lnTo>
                                                <a:pt x="3054" y="3620"/>
                                              </a:lnTo>
                                              <a:lnTo>
                                                <a:pt x="3065" y="3571"/>
                                              </a:lnTo>
                                              <a:lnTo>
                                                <a:pt x="3076" y="3535"/>
                                              </a:lnTo>
                                              <a:lnTo>
                                                <a:pt x="3088" y="3487"/>
                                              </a:lnTo>
                                              <a:lnTo>
                                                <a:pt x="3099" y="3439"/>
                                              </a:lnTo>
                                              <a:lnTo>
                                                <a:pt x="3110" y="3390"/>
                                              </a:lnTo>
                                              <a:lnTo>
                                                <a:pt x="3121" y="3342"/>
                                              </a:lnTo>
                                              <a:lnTo>
                                                <a:pt x="3133" y="3294"/>
                                              </a:lnTo>
                                              <a:lnTo>
                                                <a:pt x="3144" y="3245"/>
                                              </a:lnTo>
                                              <a:lnTo>
                                                <a:pt x="3155" y="3209"/>
                                              </a:lnTo>
                                              <a:lnTo>
                                                <a:pt x="3166" y="3161"/>
                                              </a:lnTo>
                                              <a:lnTo>
                                                <a:pt x="3177" y="3113"/>
                                              </a:lnTo>
                                              <a:lnTo>
                                                <a:pt x="3189" y="3064"/>
                                              </a:lnTo>
                                              <a:lnTo>
                                                <a:pt x="3200" y="3016"/>
                                              </a:lnTo>
                                              <a:lnTo>
                                                <a:pt x="3211" y="2968"/>
                                              </a:lnTo>
                                              <a:lnTo>
                                                <a:pt x="3222" y="2920"/>
                                              </a:lnTo>
                                              <a:lnTo>
                                                <a:pt x="3234" y="2871"/>
                                              </a:lnTo>
                                              <a:lnTo>
                                                <a:pt x="3245" y="2823"/>
                                              </a:lnTo>
                                              <a:lnTo>
                                                <a:pt x="3256" y="2775"/>
                                              </a:lnTo>
                                              <a:lnTo>
                                                <a:pt x="3267" y="2727"/>
                                              </a:lnTo>
                                              <a:lnTo>
                                                <a:pt x="3279" y="2678"/>
                                              </a:lnTo>
                                              <a:lnTo>
                                                <a:pt x="3290" y="2630"/>
                                              </a:lnTo>
                                              <a:lnTo>
                                                <a:pt x="3301" y="2582"/>
                                              </a:lnTo>
                                              <a:lnTo>
                                                <a:pt x="3312" y="2534"/>
                                              </a:lnTo>
                                              <a:lnTo>
                                                <a:pt x="3323" y="2485"/>
                                              </a:lnTo>
                                              <a:lnTo>
                                                <a:pt x="3335" y="2437"/>
                                              </a:lnTo>
                                              <a:lnTo>
                                                <a:pt x="3346" y="2389"/>
                                              </a:lnTo>
                                              <a:lnTo>
                                                <a:pt x="3357" y="2341"/>
                                              </a:lnTo>
                                              <a:lnTo>
                                                <a:pt x="3368" y="2304"/>
                                              </a:lnTo>
                                              <a:lnTo>
                                                <a:pt x="3380" y="2256"/>
                                              </a:lnTo>
                                              <a:lnTo>
                                                <a:pt x="3391" y="2208"/>
                                              </a:lnTo>
                                              <a:lnTo>
                                                <a:pt x="3402" y="2160"/>
                                              </a:lnTo>
                                              <a:lnTo>
                                                <a:pt x="3413" y="2111"/>
                                              </a:lnTo>
                                              <a:lnTo>
                                                <a:pt x="3424" y="2063"/>
                                              </a:lnTo>
                                              <a:lnTo>
                                                <a:pt x="3436" y="2015"/>
                                              </a:lnTo>
                                              <a:lnTo>
                                                <a:pt x="3447" y="1979"/>
                                              </a:lnTo>
                                              <a:lnTo>
                                                <a:pt x="3458" y="1930"/>
                                              </a:lnTo>
                                              <a:lnTo>
                                                <a:pt x="3469" y="1882"/>
                                              </a:lnTo>
                                              <a:lnTo>
                                                <a:pt x="3481" y="1834"/>
                                              </a:lnTo>
                                              <a:lnTo>
                                                <a:pt x="3492" y="1798"/>
                                              </a:lnTo>
                                              <a:lnTo>
                                                <a:pt x="3503" y="1749"/>
                                              </a:lnTo>
                                              <a:lnTo>
                                                <a:pt x="3514" y="1701"/>
                                              </a:lnTo>
                                              <a:lnTo>
                                                <a:pt x="3526" y="1665"/>
                                              </a:lnTo>
                                              <a:lnTo>
                                                <a:pt x="3537" y="1617"/>
                                              </a:lnTo>
                                              <a:lnTo>
                                                <a:pt x="3548" y="1568"/>
                                              </a:lnTo>
                                              <a:lnTo>
                                                <a:pt x="3559" y="1532"/>
                                              </a:lnTo>
                                              <a:lnTo>
                                                <a:pt x="3570" y="1484"/>
                                              </a:lnTo>
                                              <a:lnTo>
                                                <a:pt x="3582" y="1448"/>
                                              </a:lnTo>
                                              <a:lnTo>
                                                <a:pt x="3593" y="1399"/>
                                              </a:lnTo>
                                              <a:lnTo>
                                                <a:pt x="3604" y="1363"/>
                                              </a:lnTo>
                                              <a:lnTo>
                                                <a:pt x="3615" y="1315"/>
                                              </a:lnTo>
                                              <a:lnTo>
                                                <a:pt x="3627" y="1279"/>
                                              </a:lnTo>
                                              <a:lnTo>
                                                <a:pt x="3638" y="1242"/>
                                              </a:lnTo>
                                              <a:lnTo>
                                                <a:pt x="3649" y="1194"/>
                                              </a:lnTo>
                                              <a:lnTo>
                                                <a:pt x="3660" y="1158"/>
                                              </a:lnTo>
                                              <a:lnTo>
                                                <a:pt x="3671" y="1122"/>
                                              </a:lnTo>
                                              <a:lnTo>
                                                <a:pt x="3683" y="1086"/>
                                              </a:lnTo>
                                              <a:lnTo>
                                                <a:pt x="3694" y="1049"/>
                                              </a:lnTo>
                                              <a:lnTo>
                                                <a:pt x="3705" y="1013"/>
                                              </a:lnTo>
                                              <a:lnTo>
                                                <a:pt x="3716" y="977"/>
                                              </a:lnTo>
                                              <a:lnTo>
                                                <a:pt x="3728" y="941"/>
                                              </a:lnTo>
                                              <a:lnTo>
                                                <a:pt x="3739" y="905"/>
                                              </a:lnTo>
                                              <a:lnTo>
                                                <a:pt x="3750" y="868"/>
                                              </a:lnTo>
                                              <a:lnTo>
                                                <a:pt x="3761" y="832"/>
                                              </a:lnTo>
                                              <a:lnTo>
                                                <a:pt x="3772" y="796"/>
                                              </a:lnTo>
                                              <a:lnTo>
                                                <a:pt x="3784" y="760"/>
                                              </a:lnTo>
                                              <a:lnTo>
                                                <a:pt x="3795" y="736"/>
                                              </a:lnTo>
                                              <a:lnTo>
                                                <a:pt x="3806" y="699"/>
                                              </a:lnTo>
                                              <a:lnTo>
                                                <a:pt x="3817" y="663"/>
                                              </a:lnTo>
                                              <a:lnTo>
                                                <a:pt x="3829" y="639"/>
                                              </a:lnTo>
                                              <a:lnTo>
                                                <a:pt x="3840" y="603"/>
                                              </a:lnTo>
                                              <a:lnTo>
                                                <a:pt x="3851" y="579"/>
                                              </a:lnTo>
                                              <a:lnTo>
                                                <a:pt x="3862" y="543"/>
                                              </a:lnTo>
                                              <a:lnTo>
                                                <a:pt x="3874" y="519"/>
                                              </a:lnTo>
                                              <a:lnTo>
                                                <a:pt x="3885" y="494"/>
                                              </a:lnTo>
                                              <a:lnTo>
                                                <a:pt x="3896" y="470"/>
                                              </a:lnTo>
                                              <a:lnTo>
                                                <a:pt x="3907" y="434"/>
                                              </a:lnTo>
                                              <a:lnTo>
                                                <a:pt x="3918" y="410"/>
                                              </a:lnTo>
                                              <a:lnTo>
                                                <a:pt x="3930" y="386"/>
                                              </a:lnTo>
                                              <a:lnTo>
                                                <a:pt x="3941" y="362"/>
                                              </a:lnTo>
                                              <a:lnTo>
                                                <a:pt x="3952" y="338"/>
                                              </a:lnTo>
                                              <a:lnTo>
                                                <a:pt x="3963" y="313"/>
                                              </a:lnTo>
                                              <a:lnTo>
                                                <a:pt x="3975" y="301"/>
                                              </a:lnTo>
                                              <a:lnTo>
                                                <a:pt x="3986" y="277"/>
                                              </a:lnTo>
                                              <a:lnTo>
                                                <a:pt x="3997" y="253"/>
                                              </a:lnTo>
                                              <a:lnTo>
                                                <a:pt x="4008" y="241"/>
                                              </a:lnTo>
                                              <a:lnTo>
                                                <a:pt x="4019" y="217"/>
                                              </a:lnTo>
                                              <a:lnTo>
                                                <a:pt x="4031" y="205"/>
                                              </a:lnTo>
                                              <a:lnTo>
                                                <a:pt x="4042" y="181"/>
                                              </a:lnTo>
                                              <a:lnTo>
                                                <a:pt x="4053" y="169"/>
                                              </a:lnTo>
                                              <a:lnTo>
                                                <a:pt x="4064" y="144"/>
                                              </a:lnTo>
                                              <a:lnTo>
                                                <a:pt x="4076" y="132"/>
                                              </a:lnTo>
                                              <a:lnTo>
                                                <a:pt x="4087" y="120"/>
                                              </a:lnTo>
                                              <a:lnTo>
                                                <a:pt x="4098" y="108"/>
                                              </a:lnTo>
                                              <a:lnTo>
                                                <a:pt x="4109" y="96"/>
                                              </a:lnTo>
                                              <a:lnTo>
                                                <a:pt x="4120" y="84"/>
                                              </a:lnTo>
                                              <a:lnTo>
                                                <a:pt x="4132" y="72"/>
                                              </a:lnTo>
                                              <a:lnTo>
                                                <a:pt x="4143" y="60"/>
                                              </a:lnTo>
                                              <a:lnTo>
                                                <a:pt x="4154" y="48"/>
                                              </a:lnTo>
                                              <a:lnTo>
                                                <a:pt x="4165" y="36"/>
                                              </a:lnTo>
                                              <a:lnTo>
                                                <a:pt x="4177" y="36"/>
                                              </a:lnTo>
                                              <a:lnTo>
                                                <a:pt x="4188" y="24"/>
                                              </a:lnTo>
                                              <a:lnTo>
                                                <a:pt x="4199" y="24"/>
                                              </a:lnTo>
                                              <a:lnTo>
                                                <a:pt x="4210" y="12"/>
                                              </a:lnTo>
                                              <a:lnTo>
                                                <a:pt x="4222" y="12"/>
                                              </a:lnTo>
                                              <a:lnTo>
                                                <a:pt x="4233" y="12"/>
                                              </a:lnTo>
                                              <a:lnTo>
                                                <a:pt x="4244" y="0"/>
                                              </a:lnTo>
                                              <a:lnTo>
                                                <a:pt x="4255" y="0"/>
                                              </a:lnTo>
                                              <a:lnTo>
                                                <a:pt x="4266" y="0"/>
                                              </a:lnTo>
                                              <a:lnTo>
                                                <a:pt x="4278" y="0"/>
                                              </a:lnTo>
                                              <a:lnTo>
                                                <a:pt x="4289" y="0"/>
                                              </a:lnTo>
                                              <a:lnTo>
                                                <a:pt x="4300" y="0"/>
                                              </a:lnTo>
                                              <a:lnTo>
                                                <a:pt x="4311" y="0"/>
                                              </a:lnTo>
                                              <a:lnTo>
                                                <a:pt x="4323" y="12"/>
                                              </a:lnTo>
                                              <a:lnTo>
                                                <a:pt x="4334" y="12"/>
                                              </a:lnTo>
                                              <a:lnTo>
                                                <a:pt x="4345" y="12"/>
                                              </a:lnTo>
                                              <a:lnTo>
                                                <a:pt x="4356" y="24"/>
                                              </a:lnTo>
                                              <a:lnTo>
                                                <a:pt x="4367" y="24"/>
                                              </a:lnTo>
                                              <a:lnTo>
                                                <a:pt x="4379" y="36"/>
                                              </a:lnTo>
                                              <a:lnTo>
                                                <a:pt x="4390" y="36"/>
                                              </a:lnTo>
                                              <a:lnTo>
                                                <a:pt x="4401" y="48"/>
                                              </a:lnTo>
                                              <a:lnTo>
                                                <a:pt x="4412" y="60"/>
                                              </a:lnTo>
                                              <a:lnTo>
                                                <a:pt x="4424" y="72"/>
                                              </a:lnTo>
                                              <a:lnTo>
                                                <a:pt x="4435" y="84"/>
                                              </a:lnTo>
                                              <a:lnTo>
                                                <a:pt x="4446" y="96"/>
                                              </a:lnTo>
                                              <a:lnTo>
                                                <a:pt x="4457" y="108"/>
                                              </a:lnTo>
                                              <a:lnTo>
                                                <a:pt x="4469" y="120"/>
                                              </a:lnTo>
                                              <a:lnTo>
                                                <a:pt x="4480" y="132"/>
                                              </a:lnTo>
                                              <a:lnTo>
                                                <a:pt x="4491" y="144"/>
                                              </a:lnTo>
                                              <a:lnTo>
                                                <a:pt x="4502" y="157"/>
                                              </a:lnTo>
                                              <a:lnTo>
                                                <a:pt x="4513" y="181"/>
                                              </a:lnTo>
                                              <a:lnTo>
                                                <a:pt x="4525" y="193"/>
                                              </a:lnTo>
                                              <a:lnTo>
                                                <a:pt x="4536" y="217"/>
                                              </a:lnTo>
                                              <a:lnTo>
                                                <a:pt x="4547" y="229"/>
                                              </a:lnTo>
                                              <a:lnTo>
                                                <a:pt x="4558" y="253"/>
                                              </a:lnTo>
                                              <a:lnTo>
                                                <a:pt x="4570" y="277"/>
                                              </a:lnTo>
                                              <a:lnTo>
                                                <a:pt x="4581" y="289"/>
                                              </a:lnTo>
                                              <a:lnTo>
                                                <a:pt x="4592" y="313"/>
                                              </a:lnTo>
                                              <a:lnTo>
                                                <a:pt x="4603" y="338"/>
                                              </a:lnTo>
                                              <a:lnTo>
                                                <a:pt x="4614" y="362"/>
                                              </a:lnTo>
                                              <a:lnTo>
                                                <a:pt x="4626" y="386"/>
                                              </a:lnTo>
                                              <a:lnTo>
                                                <a:pt x="4637" y="410"/>
                                              </a:lnTo>
                                              <a:lnTo>
                                                <a:pt x="4648" y="434"/>
                                              </a:lnTo>
                                              <a:lnTo>
                                                <a:pt x="4659" y="458"/>
                                              </a:lnTo>
                                              <a:lnTo>
                                                <a:pt x="4671" y="482"/>
                                              </a:lnTo>
                                              <a:lnTo>
                                                <a:pt x="4682" y="519"/>
                                              </a:lnTo>
                                              <a:lnTo>
                                                <a:pt x="4693" y="543"/>
                                              </a:lnTo>
                                              <a:lnTo>
                                                <a:pt x="4704" y="567"/>
                                              </a:lnTo>
                                              <a:lnTo>
                                                <a:pt x="4715" y="603"/>
                                              </a:lnTo>
                                              <a:lnTo>
                                                <a:pt x="4727" y="627"/>
                                              </a:lnTo>
                                              <a:lnTo>
                                                <a:pt x="4738" y="663"/>
                                              </a:lnTo>
                                              <a:lnTo>
                                                <a:pt x="4749" y="687"/>
                                              </a:lnTo>
                                              <a:lnTo>
                                                <a:pt x="4760" y="724"/>
                                              </a:lnTo>
                                              <a:lnTo>
                                                <a:pt x="4772" y="760"/>
                                              </a:lnTo>
                                              <a:lnTo>
                                                <a:pt x="4783" y="796"/>
                                              </a:lnTo>
                                              <a:lnTo>
                                                <a:pt x="4794" y="820"/>
                                              </a:lnTo>
                                              <a:lnTo>
                                                <a:pt x="4805" y="856"/>
                                              </a:lnTo>
                                              <a:lnTo>
                                                <a:pt x="4817" y="893"/>
                                              </a:lnTo>
                                              <a:lnTo>
                                                <a:pt x="4828" y="929"/>
                                              </a:lnTo>
                                              <a:lnTo>
                                                <a:pt x="4839" y="965"/>
                                              </a:lnTo>
                                              <a:lnTo>
                                                <a:pt x="4850" y="1001"/>
                                              </a:lnTo>
                                              <a:lnTo>
                                                <a:pt x="4861" y="1037"/>
                                              </a:lnTo>
                                              <a:lnTo>
                                                <a:pt x="4873" y="1074"/>
                                              </a:lnTo>
                                              <a:lnTo>
                                                <a:pt x="4884" y="1110"/>
                                              </a:lnTo>
                                              <a:lnTo>
                                                <a:pt x="4895" y="1158"/>
                                              </a:lnTo>
                                              <a:lnTo>
                                                <a:pt x="4906" y="1194"/>
                                              </a:lnTo>
                                              <a:lnTo>
                                                <a:pt x="4918" y="1230"/>
                                              </a:lnTo>
                                              <a:lnTo>
                                                <a:pt x="4929" y="1267"/>
                                              </a:lnTo>
                                              <a:lnTo>
                                                <a:pt x="4940" y="1315"/>
                                              </a:lnTo>
                                              <a:lnTo>
                                                <a:pt x="4951" y="1351"/>
                                              </a:lnTo>
                                              <a:lnTo>
                                                <a:pt x="4962" y="1399"/>
                                              </a:lnTo>
                                              <a:lnTo>
                                                <a:pt x="4974" y="1436"/>
                                              </a:lnTo>
                                              <a:lnTo>
                                                <a:pt x="4985" y="1472"/>
                                              </a:lnTo>
                                              <a:lnTo>
                                                <a:pt x="4996" y="1520"/>
                                              </a:lnTo>
                                              <a:lnTo>
                                                <a:pt x="5007" y="1568"/>
                                              </a:lnTo>
                                              <a:lnTo>
                                                <a:pt x="5019" y="1604"/>
                                              </a:lnTo>
                                              <a:lnTo>
                                                <a:pt x="5030" y="1653"/>
                                              </a:lnTo>
                                              <a:lnTo>
                                                <a:pt x="5041" y="1689"/>
                                              </a:lnTo>
                                              <a:lnTo>
                                                <a:pt x="5052" y="1737"/>
                                              </a:lnTo>
                                              <a:lnTo>
                                                <a:pt x="5064" y="1785"/>
                                              </a:lnTo>
                                              <a:lnTo>
                                                <a:pt x="5075" y="1822"/>
                                              </a:lnTo>
                                              <a:lnTo>
                                                <a:pt x="5086" y="1870"/>
                                              </a:lnTo>
                                              <a:lnTo>
                                                <a:pt x="5097" y="1918"/>
                                              </a:lnTo>
                                              <a:lnTo>
                                                <a:pt x="5108" y="1966"/>
                                              </a:lnTo>
                                              <a:lnTo>
                                                <a:pt x="5120" y="2015"/>
                                              </a:lnTo>
                                              <a:lnTo>
                                                <a:pt x="5131" y="2051"/>
                                              </a:lnTo>
                                              <a:lnTo>
                                                <a:pt x="5142" y="2099"/>
                                              </a:lnTo>
                                              <a:lnTo>
                                                <a:pt x="5153" y="2147"/>
                                              </a:lnTo>
                                              <a:lnTo>
                                                <a:pt x="5165" y="2196"/>
                                              </a:lnTo>
                                              <a:lnTo>
                                                <a:pt x="5176" y="2244"/>
                                              </a:lnTo>
                                              <a:lnTo>
                                                <a:pt x="5187" y="2292"/>
                                              </a:lnTo>
                                              <a:lnTo>
                                                <a:pt x="5198" y="2341"/>
                                              </a:lnTo>
                                              <a:lnTo>
                                                <a:pt x="5209" y="2389"/>
                                              </a:lnTo>
                                              <a:lnTo>
                                                <a:pt x="5221" y="2425"/>
                                              </a:lnTo>
                                              <a:lnTo>
                                                <a:pt x="5232" y="2473"/>
                                              </a:lnTo>
                                              <a:lnTo>
                                                <a:pt x="5243" y="2522"/>
                                              </a:lnTo>
                                              <a:lnTo>
                                                <a:pt x="5254" y="2570"/>
                                              </a:lnTo>
                                              <a:lnTo>
                                                <a:pt x="5266" y="2618"/>
                                              </a:lnTo>
                                              <a:lnTo>
                                                <a:pt x="5277" y="2666"/>
                                              </a:lnTo>
                                              <a:lnTo>
                                                <a:pt x="5288" y="2715"/>
                                              </a:lnTo>
                                              <a:lnTo>
                                                <a:pt x="5299" y="2763"/>
                                              </a:lnTo>
                                              <a:lnTo>
                                                <a:pt x="5310" y="2811"/>
                                              </a:lnTo>
                                              <a:lnTo>
                                                <a:pt x="5322" y="2859"/>
                                              </a:lnTo>
                                              <a:lnTo>
                                                <a:pt x="5333" y="2908"/>
                                              </a:lnTo>
                                              <a:lnTo>
                                                <a:pt x="5344" y="2956"/>
                                              </a:lnTo>
                                              <a:lnTo>
                                                <a:pt x="5355" y="3004"/>
                                              </a:lnTo>
                                              <a:lnTo>
                                                <a:pt x="5367" y="3052"/>
                                              </a:lnTo>
                                              <a:lnTo>
                                                <a:pt x="5378" y="3101"/>
                                              </a:lnTo>
                                              <a:lnTo>
                                                <a:pt x="5389" y="3149"/>
                                              </a:lnTo>
                                              <a:lnTo>
                                                <a:pt x="5400" y="3197"/>
                                              </a:lnTo>
                                              <a:lnTo>
                                                <a:pt x="5412" y="3245"/>
                                              </a:lnTo>
                                              <a:lnTo>
                                                <a:pt x="5423" y="3294"/>
                                              </a:lnTo>
                                              <a:lnTo>
                                                <a:pt x="5434" y="3330"/>
                                              </a:lnTo>
                                              <a:lnTo>
                                                <a:pt x="5445" y="3378"/>
                                              </a:lnTo>
                                              <a:lnTo>
                                                <a:pt x="5456" y="3426"/>
                                              </a:lnTo>
                                              <a:lnTo>
                                                <a:pt x="5468" y="3475"/>
                                              </a:lnTo>
                                              <a:lnTo>
                                                <a:pt x="5479" y="3523"/>
                                              </a:lnTo>
                                              <a:lnTo>
                                                <a:pt x="5490" y="3571"/>
                                              </a:lnTo>
                                              <a:lnTo>
                                                <a:pt x="5501" y="3607"/>
                                              </a:lnTo>
                                              <a:lnTo>
                                                <a:pt x="5513" y="3656"/>
                                              </a:lnTo>
                                              <a:lnTo>
                                                <a:pt x="5524" y="3704"/>
                                              </a:lnTo>
                                              <a:lnTo>
                                                <a:pt x="5535" y="3752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840">
                                          <a:solidFill>
                                            <a:srgbClr val="0000ff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609200" y="625680"/>
                                          <a:ext cx="173880" cy="333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5160" y="831600"/>
                                        <a:ext cx="281952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59240" y="781560"/>
                                        <a:ext cx="0" cy="104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82920" y="657000"/>
                                        <a:ext cx="285840" cy="200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Verdana" w:hAnsi="Verdana" w:eastAsia="Times New Roman" w:cs="Verdana"/>
                                              <w:color w:val="auto"/>
                                              <w:lang w:val="fr-FR"/>
                                            </w:rPr>
                                            <w:t>F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3440" y="153000"/>
                                        <a:ext cx="197172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37440" y="0"/>
                                        <a:ext cx="18860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Verdana" w:hAnsi="Verdana" w:eastAsia="Times New Roman" w:cs="Verdana"/>
                                              <w:color w:val="auto"/>
                                              <w:lang w:val="fr-FR"/>
                                            </w:rPr>
                                            <w:t>Propagation de l’onde à la vitesse v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95320" y="1162440"/>
                                        <a:ext cx="838080" cy="24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Verdana" w:hAnsi="Verdana" w:eastAsia="Times New Roman" w:cs="Verdana"/>
                                              <w:color w:val="auto"/>
                                              <w:lang w:val="fr-FR"/>
                                            </w:rPr>
                                            <w:t>Date t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vertAlign w:val="subscript"/>
                                              <w:rFonts w:ascii="Verdana" w:hAnsi="Verdana" w:eastAsia="Times New Roman" w:cs="Verdana"/>
                                              <w:color w:val="auto"/>
                                              <w:lang w:val="fr-FR"/>
                                            </w:rPr>
                                            <w:t>1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Verdana" w:hAnsi="Verdana" w:eastAsia="Times New Roman" w:cs="Verdana"/>
                                              <w:color w:val="auto"/>
                                              <w:lang w:val="fr-FR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37600" y="780480"/>
                                        <a:ext cx="0" cy="104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907000" y="609480"/>
                                        <a:ext cx="285840" cy="200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Verdana" w:hAnsi="Verdana" w:eastAsia="Times New Roman" w:cs="Verdana"/>
                                              <w:color w:val="auto"/>
                                              <w:lang w:val="fr-FR"/>
                                            </w:rPr>
                                            <w:t>F’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267000" y="0"/>
                                      <a:ext cx="3192840" cy="1453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05560"/>
                                        <a:ext cx="1783080" cy="1247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34840" cy="1247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535" h="5550">
                                              <a:moveTo>
                                                <a:pt x="0" y="108"/>
                                              </a:moveTo>
                                              <a:lnTo>
                                                <a:pt x="0" y="108"/>
                                              </a:lnTo>
                                              <a:lnTo>
                                                <a:pt x="12" y="96"/>
                                              </a:lnTo>
                                              <a:lnTo>
                                                <a:pt x="23" y="84"/>
                                              </a:lnTo>
                                              <a:lnTo>
                                                <a:pt x="34" y="72"/>
                                              </a:lnTo>
                                              <a:lnTo>
                                                <a:pt x="45" y="60"/>
                                              </a:lnTo>
                                              <a:lnTo>
                                                <a:pt x="57" y="60"/>
                                              </a:lnTo>
                                              <a:lnTo>
                                                <a:pt x="68" y="48"/>
                                              </a:lnTo>
                                              <a:lnTo>
                                                <a:pt x="79" y="36"/>
                                              </a:lnTo>
                                              <a:lnTo>
                                                <a:pt x="90" y="36"/>
                                              </a:lnTo>
                                              <a:lnTo>
                                                <a:pt x="101" y="24"/>
                                              </a:lnTo>
                                              <a:lnTo>
                                                <a:pt x="113" y="24"/>
                                              </a:lnTo>
                                              <a:lnTo>
                                                <a:pt x="124" y="12"/>
                                              </a:lnTo>
                                              <a:lnTo>
                                                <a:pt x="135" y="12"/>
                                              </a:lnTo>
                                              <a:lnTo>
                                                <a:pt x="146" y="0"/>
                                              </a:lnTo>
                                              <a:lnTo>
                                                <a:pt x="158" y="0"/>
                                              </a:lnTo>
                                              <a:lnTo>
                                                <a:pt x="169" y="0"/>
                                              </a:lnTo>
                                              <a:lnTo>
                                                <a:pt x="180" y="0"/>
                                              </a:lnTo>
                                              <a:lnTo>
                                                <a:pt x="191" y="0"/>
                                              </a:lnTo>
                                              <a:lnTo>
                                                <a:pt x="203" y="0"/>
                                              </a:lnTo>
                                              <a:lnTo>
                                                <a:pt x="214" y="0"/>
                                              </a:lnTo>
                                              <a:lnTo>
                                                <a:pt x="225" y="0"/>
                                              </a:lnTo>
                                              <a:lnTo>
                                                <a:pt x="236" y="12"/>
                                              </a:lnTo>
                                              <a:lnTo>
                                                <a:pt x="247" y="12"/>
                                              </a:lnTo>
                                              <a:lnTo>
                                                <a:pt x="259" y="12"/>
                                              </a:lnTo>
                                              <a:lnTo>
                                                <a:pt x="270" y="24"/>
                                              </a:lnTo>
                                              <a:lnTo>
                                                <a:pt x="281" y="24"/>
                                              </a:lnTo>
                                              <a:lnTo>
                                                <a:pt x="292" y="36"/>
                                              </a:lnTo>
                                              <a:lnTo>
                                                <a:pt x="304" y="48"/>
                                              </a:lnTo>
                                              <a:lnTo>
                                                <a:pt x="315" y="48"/>
                                              </a:lnTo>
                                              <a:lnTo>
                                                <a:pt x="326" y="60"/>
                                              </a:lnTo>
                                              <a:lnTo>
                                                <a:pt x="337" y="72"/>
                                              </a:lnTo>
                                              <a:lnTo>
                                                <a:pt x="348" y="84"/>
                                              </a:lnTo>
                                              <a:lnTo>
                                                <a:pt x="360" y="96"/>
                                              </a:lnTo>
                                              <a:lnTo>
                                                <a:pt x="371" y="108"/>
                                              </a:lnTo>
                                              <a:lnTo>
                                                <a:pt x="382" y="120"/>
                                              </a:lnTo>
                                              <a:lnTo>
                                                <a:pt x="393" y="132"/>
                                              </a:lnTo>
                                              <a:lnTo>
                                                <a:pt x="405" y="157"/>
                                              </a:lnTo>
                                              <a:lnTo>
                                                <a:pt x="416" y="169"/>
                                              </a:lnTo>
                                              <a:lnTo>
                                                <a:pt x="427" y="181"/>
                                              </a:lnTo>
                                              <a:lnTo>
                                                <a:pt x="438" y="205"/>
                                              </a:lnTo>
                                              <a:lnTo>
                                                <a:pt x="450" y="217"/>
                                              </a:lnTo>
                                              <a:lnTo>
                                                <a:pt x="461" y="241"/>
                                              </a:lnTo>
                                              <a:lnTo>
                                                <a:pt x="472" y="265"/>
                                              </a:lnTo>
                                              <a:lnTo>
                                                <a:pt x="483" y="277"/>
                                              </a:lnTo>
                                              <a:lnTo>
                                                <a:pt x="494" y="301"/>
                                              </a:lnTo>
                                              <a:lnTo>
                                                <a:pt x="506" y="325"/>
                                              </a:lnTo>
                                              <a:lnTo>
                                                <a:pt x="517" y="350"/>
                                              </a:lnTo>
                                              <a:lnTo>
                                                <a:pt x="528" y="374"/>
                                              </a:lnTo>
                                              <a:lnTo>
                                                <a:pt x="539" y="398"/>
                                              </a:lnTo>
                                              <a:lnTo>
                                                <a:pt x="551" y="422"/>
                                              </a:lnTo>
                                              <a:lnTo>
                                                <a:pt x="562" y="446"/>
                                              </a:lnTo>
                                              <a:lnTo>
                                                <a:pt x="573" y="470"/>
                                              </a:lnTo>
                                              <a:lnTo>
                                                <a:pt x="584" y="494"/>
                                              </a:lnTo>
                                              <a:lnTo>
                                                <a:pt x="595" y="531"/>
                                              </a:lnTo>
                                              <a:lnTo>
                                                <a:pt x="607" y="555"/>
                                              </a:lnTo>
                                              <a:lnTo>
                                                <a:pt x="618" y="579"/>
                                              </a:lnTo>
                                              <a:lnTo>
                                                <a:pt x="629" y="615"/>
                                              </a:lnTo>
                                              <a:lnTo>
                                                <a:pt x="640" y="639"/>
                                              </a:lnTo>
                                              <a:lnTo>
                                                <a:pt x="652" y="675"/>
                                              </a:lnTo>
                                              <a:lnTo>
                                                <a:pt x="663" y="712"/>
                                              </a:lnTo>
                                              <a:lnTo>
                                                <a:pt x="674" y="736"/>
                                              </a:lnTo>
                                              <a:lnTo>
                                                <a:pt x="685" y="772"/>
                                              </a:lnTo>
                                              <a:lnTo>
                                                <a:pt x="696" y="808"/>
                                              </a:lnTo>
                                              <a:lnTo>
                                                <a:pt x="708" y="844"/>
                                              </a:lnTo>
                                              <a:lnTo>
                                                <a:pt x="719" y="868"/>
                                              </a:lnTo>
                                              <a:lnTo>
                                                <a:pt x="730" y="905"/>
                                              </a:lnTo>
                                              <a:lnTo>
                                                <a:pt x="741" y="941"/>
                                              </a:lnTo>
                                              <a:lnTo>
                                                <a:pt x="753" y="977"/>
                                              </a:lnTo>
                                              <a:lnTo>
                                                <a:pt x="764" y="1013"/>
                                              </a:lnTo>
                                              <a:lnTo>
                                                <a:pt x="775" y="1049"/>
                                              </a:lnTo>
                                              <a:lnTo>
                                                <a:pt x="786" y="1098"/>
                                              </a:lnTo>
                                              <a:lnTo>
                                                <a:pt x="798" y="1134"/>
                                              </a:lnTo>
                                              <a:lnTo>
                                                <a:pt x="809" y="1170"/>
                                              </a:lnTo>
                                              <a:lnTo>
                                                <a:pt x="820" y="1206"/>
                                              </a:lnTo>
                                              <a:lnTo>
                                                <a:pt x="831" y="1242"/>
                                              </a:lnTo>
                                              <a:lnTo>
                                                <a:pt x="842" y="1291"/>
                                              </a:lnTo>
                                              <a:lnTo>
                                                <a:pt x="854" y="1327"/>
                                              </a:lnTo>
                                              <a:lnTo>
                                                <a:pt x="865" y="1375"/>
                                              </a:lnTo>
                                              <a:lnTo>
                                                <a:pt x="876" y="1411"/>
                                              </a:lnTo>
                                              <a:lnTo>
                                                <a:pt x="887" y="1448"/>
                                              </a:lnTo>
                                              <a:lnTo>
                                                <a:pt x="899" y="1496"/>
                                              </a:lnTo>
                                              <a:lnTo>
                                                <a:pt x="910" y="1544"/>
                                              </a:lnTo>
                                              <a:lnTo>
                                                <a:pt x="921" y="1580"/>
                                              </a:lnTo>
                                              <a:lnTo>
                                                <a:pt x="932" y="1629"/>
                                              </a:lnTo>
                                              <a:lnTo>
                                                <a:pt x="943" y="1665"/>
                                              </a:lnTo>
                                              <a:lnTo>
                                                <a:pt x="955" y="1713"/>
                                              </a:lnTo>
                                              <a:lnTo>
                                                <a:pt x="966" y="1761"/>
                                              </a:lnTo>
                                              <a:lnTo>
                                                <a:pt x="977" y="1798"/>
                                              </a:lnTo>
                                              <a:lnTo>
                                                <a:pt x="988" y="1846"/>
                                              </a:lnTo>
                                              <a:lnTo>
                                                <a:pt x="1000" y="1894"/>
                                              </a:lnTo>
                                              <a:lnTo>
                                                <a:pt x="1011" y="1942"/>
                                              </a:lnTo>
                                              <a:lnTo>
                                                <a:pt x="1022" y="1979"/>
                                              </a:lnTo>
                                              <a:lnTo>
                                                <a:pt x="1033" y="2027"/>
                                              </a:lnTo>
                                              <a:lnTo>
                                                <a:pt x="1045" y="2075"/>
                                              </a:lnTo>
                                              <a:lnTo>
                                                <a:pt x="1056" y="2123"/>
                                              </a:lnTo>
                                              <a:lnTo>
                                                <a:pt x="1067" y="2172"/>
                                              </a:lnTo>
                                              <a:lnTo>
                                                <a:pt x="1078" y="2220"/>
                                              </a:lnTo>
                                              <a:lnTo>
                                                <a:pt x="1089" y="2256"/>
                                              </a:lnTo>
                                              <a:lnTo>
                                                <a:pt x="1101" y="2304"/>
                                              </a:lnTo>
                                              <a:lnTo>
                                                <a:pt x="1112" y="2353"/>
                                              </a:lnTo>
                                              <a:lnTo>
                                                <a:pt x="1123" y="2401"/>
                                              </a:lnTo>
                                              <a:lnTo>
                                                <a:pt x="1134" y="2449"/>
                                              </a:lnTo>
                                              <a:lnTo>
                                                <a:pt x="1146" y="2497"/>
                                              </a:lnTo>
                                              <a:lnTo>
                                                <a:pt x="1157" y="2546"/>
                                              </a:lnTo>
                                              <a:lnTo>
                                                <a:pt x="1168" y="2594"/>
                                              </a:lnTo>
                                              <a:lnTo>
                                                <a:pt x="1179" y="2642"/>
                                              </a:lnTo>
                                              <a:lnTo>
                                                <a:pt x="1190" y="2690"/>
                                              </a:lnTo>
                                              <a:lnTo>
                                                <a:pt x="1202" y="2739"/>
                                              </a:lnTo>
                                              <a:lnTo>
                                                <a:pt x="1213" y="2787"/>
                                              </a:lnTo>
                                              <a:lnTo>
                                                <a:pt x="1224" y="2835"/>
                                              </a:lnTo>
                                              <a:lnTo>
                                                <a:pt x="1235" y="2884"/>
                                              </a:lnTo>
                                              <a:lnTo>
                                                <a:pt x="1247" y="2932"/>
                                              </a:lnTo>
                                              <a:lnTo>
                                                <a:pt x="1258" y="2980"/>
                                              </a:lnTo>
                                              <a:lnTo>
                                                <a:pt x="1269" y="3028"/>
                                              </a:lnTo>
                                              <a:lnTo>
                                                <a:pt x="1280" y="3077"/>
                                              </a:lnTo>
                                              <a:lnTo>
                                                <a:pt x="1291" y="3125"/>
                                              </a:lnTo>
                                              <a:lnTo>
                                                <a:pt x="1303" y="3161"/>
                                              </a:lnTo>
                                              <a:lnTo>
                                                <a:pt x="1314" y="3209"/>
                                              </a:lnTo>
                                              <a:lnTo>
                                                <a:pt x="1325" y="3258"/>
                                              </a:lnTo>
                                              <a:lnTo>
                                                <a:pt x="1336" y="3306"/>
                                              </a:lnTo>
                                              <a:lnTo>
                                                <a:pt x="1348" y="3354"/>
                                              </a:lnTo>
                                              <a:lnTo>
                                                <a:pt x="1359" y="3402"/>
                                              </a:lnTo>
                                              <a:lnTo>
                                                <a:pt x="1370" y="3451"/>
                                              </a:lnTo>
                                              <a:lnTo>
                                                <a:pt x="1381" y="3499"/>
                                              </a:lnTo>
                                              <a:lnTo>
                                                <a:pt x="1393" y="3535"/>
                                              </a:lnTo>
                                              <a:lnTo>
                                                <a:pt x="1404" y="3583"/>
                                              </a:lnTo>
                                              <a:lnTo>
                                                <a:pt x="1415" y="3632"/>
                                              </a:lnTo>
                                              <a:lnTo>
                                                <a:pt x="1426" y="3680"/>
                                              </a:lnTo>
                                              <a:lnTo>
                                                <a:pt x="1437" y="3728"/>
                                              </a:lnTo>
                                              <a:lnTo>
                                                <a:pt x="1449" y="3764"/>
                                              </a:lnTo>
                                              <a:lnTo>
                                                <a:pt x="1460" y="3813"/>
                                              </a:lnTo>
                                              <a:lnTo>
                                                <a:pt x="1471" y="3861"/>
                                              </a:lnTo>
                                              <a:lnTo>
                                                <a:pt x="1482" y="3897"/>
                                              </a:lnTo>
                                              <a:lnTo>
                                                <a:pt x="1494" y="3945"/>
                                              </a:lnTo>
                                              <a:lnTo>
                                                <a:pt x="1505" y="3982"/>
                                              </a:lnTo>
                                              <a:lnTo>
                                                <a:pt x="1516" y="4030"/>
                                              </a:lnTo>
                                              <a:lnTo>
                                                <a:pt x="1527" y="4078"/>
                                              </a:lnTo>
                                              <a:lnTo>
                                                <a:pt x="1538" y="4114"/>
                                              </a:lnTo>
                                              <a:lnTo>
                                                <a:pt x="1550" y="4150"/>
                                              </a:lnTo>
                                              <a:lnTo>
                                                <a:pt x="1561" y="4199"/>
                                              </a:lnTo>
                                              <a:lnTo>
                                                <a:pt x="1572" y="4235"/>
                                              </a:lnTo>
                                              <a:lnTo>
                                                <a:pt x="1583" y="4283"/>
                                              </a:lnTo>
                                              <a:lnTo>
                                                <a:pt x="1595" y="4319"/>
                                              </a:lnTo>
                                              <a:lnTo>
                                                <a:pt x="1606" y="4356"/>
                                              </a:lnTo>
                                              <a:lnTo>
                                                <a:pt x="1617" y="4392"/>
                                              </a:lnTo>
                                              <a:lnTo>
                                                <a:pt x="1628" y="4440"/>
                                              </a:lnTo>
                                              <a:lnTo>
                                                <a:pt x="1639" y="4476"/>
                                              </a:lnTo>
                                              <a:lnTo>
                                                <a:pt x="1651" y="4512"/>
                                              </a:lnTo>
                                              <a:lnTo>
                                                <a:pt x="1662" y="4549"/>
                                              </a:lnTo>
                                              <a:lnTo>
                                                <a:pt x="1673" y="4585"/>
                                              </a:lnTo>
                                              <a:lnTo>
                                                <a:pt x="1684" y="4621"/>
                                              </a:lnTo>
                                              <a:lnTo>
                                                <a:pt x="1696" y="4657"/>
                                              </a:lnTo>
                                              <a:lnTo>
                                                <a:pt x="1707" y="4693"/>
                                              </a:lnTo>
                                              <a:lnTo>
                                                <a:pt x="1718" y="4730"/>
                                              </a:lnTo>
                                              <a:lnTo>
                                                <a:pt x="1729" y="4754"/>
                                              </a:lnTo>
                                              <a:lnTo>
                                                <a:pt x="1741" y="4790"/>
                                              </a:lnTo>
                                              <a:lnTo>
                                                <a:pt x="1752" y="4826"/>
                                              </a:lnTo>
                                              <a:lnTo>
                                                <a:pt x="1763" y="4862"/>
                                              </a:lnTo>
                                              <a:lnTo>
                                                <a:pt x="1774" y="4887"/>
                                              </a:lnTo>
                                              <a:lnTo>
                                                <a:pt x="1785" y="4923"/>
                                              </a:lnTo>
                                              <a:lnTo>
                                                <a:pt x="1797" y="4947"/>
                                              </a:lnTo>
                                              <a:lnTo>
                                                <a:pt x="1808" y="4983"/>
                                              </a:lnTo>
                                              <a:lnTo>
                                                <a:pt x="1819" y="5007"/>
                                              </a:lnTo>
                                              <a:lnTo>
                                                <a:pt x="1830" y="5031"/>
                                              </a:lnTo>
                                              <a:lnTo>
                                                <a:pt x="1842" y="5068"/>
                                              </a:lnTo>
                                              <a:lnTo>
                                                <a:pt x="1853" y="5092"/>
                                              </a:lnTo>
                                              <a:lnTo>
                                                <a:pt x="1864" y="5116"/>
                                              </a:lnTo>
                                              <a:lnTo>
                                                <a:pt x="1875" y="5140"/>
                                              </a:lnTo>
                                              <a:lnTo>
                                                <a:pt x="1886" y="5164"/>
                                              </a:lnTo>
                                              <a:lnTo>
                                                <a:pt x="1898" y="5188"/>
                                              </a:lnTo>
                                              <a:lnTo>
                                                <a:pt x="1909" y="5212"/>
                                              </a:lnTo>
                                              <a:lnTo>
                                                <a:pt x="1920" y="5236"/>
                                              </a:lnTo>
                                              <a:lnTo>
                                                <a:pt x="1931" y="5261"/>
                                              </a:lnTo>
                                              <a:lnTo>
                                                <a:pt x="1943" y="5273"/>
                                              </a:lnTo>
                                              <a:lnTo>
                                                <a:pt x="1954" y="5297"/>
                                              </a:lnTo>
                                              <a:lnTo>
                                                <a:pt x="1965" y="5321"/>
                                              </a:lnTo>
                                              <a:lnTo>
                                                <a:pt x="1976" y="5333"/>
                                              </a:lnTo>
                                              <a:lnTo>
                                                <a:pt x="1988" y="5357"/>
                                              </a:lnTo>
                                              <a:lnTo>
                                                <a:pt x="1999" y="5369"/>
                                              </a:lnTo>
                                              <a:lnTo>
                                                <a:pt x="2010" y="5393"/>
                                              </a:lnTo>
                                              <a:lnTo>
                                                <a:pt x="2021" y="5405"/>
                                              </a:lnTo>
                                              <a:lnTo>
                                                <a:pt x="2032" y="5417"/>
                                              </a:lnTo>
                                              <a:lnTo>
                                                <a:pt x="2044" y="5429"/>
                                              </a:lnTo>
                                              <a:lnTo>
                                                <a:pt x="2055" y="5442"/>
                                              </a:lnTo>
                                              <a:lnTo>
                                                <a:pt x="2066" y="5454"/>
                                              </a:lnTo>
                                              <a:lnTo>
                                                <a:pt x="2077" y="5466"/>
                                              </a:lnTo>
                                              <a:lnTo>
                                                <a:pt x="2089" y="5478"/>
                                              </a:lnTo>
                                              <a:lnTo>
                                                <a:pt x="2100" y="5490"/>
                                              </a:lnTo>
                                              <a:lnTo>
                                                <a:pt x="2111" y="5502"/>
                                              </a:lnTo>
                                              <a:lnTo>
                                                <a:pt x="2122" y="5514"/>
                                              </a:lnTo>
                                              <a:lnTo>
                                                <a:pt x="2133" y="5514"/>
                                              </a:lnTo>
                                              <a:lnTo>
                                                <a:pt x="2145" y="5526"/>
                                              </a:lnTo>
                                              <a:lnTo>
                                                <a:pt x="2156" y="5526"/>
                                              </a:lnTo>
                                              <a:lnTo>
                                                <a:pt x="2167" y="5538"/>
                                              </a:lnTo>
                                              <a:lnTo>
                                                <a:pt x="2178" y="5538"/>
                                              </a:lnTo>
                                              <a:lnTo>
                                                <a:pt x="2190" y="5538"/>
                                              </a:lnTo>
                                              <a:lnTo>
                                                <a:pt x="2201" y="5550"/>
                                              </a:lnTo>
                                              <a:lnTo>
                                                <a:pt x="2212" y="5550"/>
                                              </a:lnTo>
                                              <a:lnTo>
                                                <a:pt x="2223" y="5550"/>
                                              </a:lnTo>
                                              <a:lnTo>
                                                <a:pt x="2234" y="5550"/>
                                              </a:lnTo>
                                              <a:lnTo>
                                                <a:pt x="2246" y="5550"/>
                                              </a:lnTo>
                                              <a:lnTo>
                                                <a:pt x="2257" y="5550"/>
                                              </a:lnTo>
                                              <a:lnTo>
                                                <a:pt x="2268" y="5550"/>
                                              </a:lnTo>
                                              <a:lnTo>
                                                <a:pt x="2279" y="5538"/>
                                              </a:lnTo>
                                              <a:lnTo>
                                                <a:pt x="2291" y="5538"/>
                                              </a:lnTo>
                                              <a:lnTo>
                                                <a:pt x="2302" y="5538"/>
                                              </a:lnTo>
                                              <a:lnTo>
                                                <a:pt x="2313" y="5526"/>
                                              </a:lnTo>
                                              <a:lnTo>
                                                <a:pt x="2324" y="5526"/>
                                              </a:lnTo>
                                              <a:lnTo>
                                                <a:pt x="2336" y="5514"/>
                                              </a:lnTo>
                                              <a:lnTo>
                                                <a:pt x="2347" y="5514"/>
                                              </a:lnTo>
                                              <a:lnTo>
                                                <a:pt x="2358" y="5502"/>
                                              </a:lnTo>
                                              <a:lnTo>
                                                <a:pt x="2369" y="5490"/>
                                              </a:lnTo>
                                              <a:lnTo>
                                                <a:pt x="2380" y="5478"/>
                                              </a:lnTo>
                                              <a:lnTo>
                                                <a:pt x="2392" y="5466"/>
                                              </a:lnTo>
                                              <a:lnTo>
                                                <a:pt x="2403" y="5454"/>
                                              </a:lnTo>
                                              <a:lnTo>
                                                <a:pt x="2414" y="5442"/>
                                              </a:lnTo>
                                              <a:lnTo>
                                                <a:pt x="2425" y="5429"/>
                                              </a:lnTo>
                                              <a:lnTo>
                                                <a:pt x="2437" y="5417"/>
                                              </a:lnTo>
                                              <a:lnTo>
                                                <a:pt x="2448" y="5405"/>
                                              </a:lnTo>
                                              <a:lnTo>
                                                <a:pt x="2459" y="5381"/>
                                              </a:lnTo>
                                              <a:lnTo>
                                                <a:pt x="2470" y="5369"/>
                                              </a:lnTo>
                                              <a:lnTo>
                                                <a:pt x="2481" y="5345"/>
                                              </a:lnTo>
                                              <a:lnTo>
                                                <a:pt x="2493" y="5333"/>
                                              </a:lnTo>
                                              <a:lnTo>
                                                <a:pt x="2504" y="5309"/>
                                              </a:lnTo>
                                              <a:lnTo>
                                                <a:pt x="2515" y="5297"/>
                                              </a:lnTo>
                                              <a:lnTo>
                                                <a:pt x="2526" y="5273"/>
                                              </a:lnTo>
                                              <a:lnTo>
                                                <a:pt x="2538" y="5249"/>
                                              </a:lnTo>
                                              <a:lnTo>
                                                <a:pt x="2549" y="5236"/>
                                              </a:lnTo>
                                              <a:lnTo>
                                                <a:pt x="2560" y="5212"/>
                                              </a:lnTo>
                                              <a:lnTo>
                                                <a:pt x="2571" y="5188"/>
                                              </a:lnTo>
                                              <a:lnTo>
                                                <a:pt x="2583" y="5164"/>
                                              </a:lnTo>
                                              <a:lnTo>
                                                <a:pt x="2594" y="5140"/>
                                              </a:lnTo>
                                              <a:lnTo>
                                                <a:pt x="2605" y="5116"/>
                                              </a:lnTo>
                                              <a:lnTo>
                                                <a:pt x="2616" y="5080"/>
                                              </a:lnTo>
                                              <a:lnTo>
                                                <a:pt x="2627" y="5055"/>
                                              </a:lnTo>
                                              <a:lnTo>
                                                <a:pt x="2639" y="5031"/>
                                              </a:lnTo>
                                              <a:lnTo>
                                                <a:pt x="2650" y="5007"/>
                                              </a:lnTo>
                                              <a:lnTo>
                                                <a:pt x="2661" y="4971"/>
                                              </a:lnTo>
                                              <a:lnTo>
                                                <a:pt x="2672" y="4947"/>
                                              </a:lnTo>
                                              <a:lnTo>
                                                <a:pt x="2684" y="4911"/>
                                              </a:lnTo>
                                              <a:lnTo>
                                                <a:pt x="2695" y="4887"/>
                                              </a:lnTo>
                                              <a:lnTo>
                                                <a:pt x="2706" y="4850"/>
                                              </a:lnTo>
                                              <a:lnTo>
                                                <a:pt x="2717" y="4814"/>
                                              </a:lnTo>
                                              <a:lnTo>
                                                <a:pt x="2728" y="4790"/>
                                              </a:lnTo>
                                              <a:lnTo>
                                                <a:pt x="2740" y="4754"/>
                                              </a:lnTo>
                                              <a:lnTo>
                                                <a:pt x="2751" y="4718"/>
                                              </a:lnTo>
                                              <a:lnTo>
                                                <a:pt x="2762" y="4681"/>
                                              </a:lnTo>
                                              <a:lnTo>
                                                <a:pt x="2773" y="4645"/>
                                              </a:lnTo>
                                              <a:lnTo>
                                                <a:pt x="2785" y="4609"/>
                                              </a:lnTo>
                                              <a:lnTo>
                                                <a:pt x="2796" y="4573"/>
                                              </a:lnTo>
                                              <a:lnTo>
                                                <a:pt x="2807" y="4537"/>
                                              </a:lnTo>
                                              <a:lnTo>
                                                <a:pt x="2818" y="4500"/>
                                              </a:lnTo>
                                              <a:lnTo>
                                                <a:pt x="2829" y="4464"/>
                                              </a:lnTo>
                                              <a:lnTo>
                                                <a:pt x="2841" y="4428"/>
                                              </a:lnTo>
                                              <a:lnTo>
                                                <a:pt x="2852" y="4392"/>
                                              </a:lnTo>
                                              <a:lnTo>
                                                <a:pt x="2863" y="4356"/>
                                              </a:lnTo>
                                              <a:lnTo>
                                                <a:pt x="2874" y="4307"/>
                                              </a:lnTo>
                                              <a:lnTo>
                                                <a:pt x="2886" y="4271"/>
                                              </a:lnTo>
                                              <a:lnTo>
                                                <a:pt x="2897" y="4235"/>
                                              </a:lnTo>
                                              <a:lnTo>
                                                <a:pt x="2908" y="4187"/>
                                              </a:lnTo>
                                              <a:lnTo>
                                                <a:pt x="2919" y="4150"/>
                                              </a:lnTo>
                                              <a:lnTo>
                                                <a:pt x="2931" y="4102"/>
                                              </a:lnTo>
                                              <a:lnTo>
                                                <a:pt x="2942" y="4066"/>
                                              </a:lnTo>
                                              <a:lnTo>
                                                <a:pt x="2953" y="4018"/>
                                              </a:lnTo>
                                              <a:lnTo>
                                                <a:pt x="2964" y="3982"/>
                                              </a:lnTo>
                                              <a:lnTo>
                                                <a:pt x="2975" y="3933"/>
                                              </a:lnTo>
                                              <a:lnTo>
                                                <a:pt x="2987" y="3885"/>
                                              </a:lnTo>
                                              <a:lnTo>
                                                <a:pt x="2998" y="3849"/>
                                              </a:lnTo>
                                              <a:lnTo>
                                                <a:pt x="3009" y="3801"/>
                                              </a:lnTo>
                                              <a:lnTo>
                                                <a:pt x="3020" y="3752"/>
                                              </a:lnTo>
                                              <a:lnTo>
                                                <a:pt x="3032" y="3716"/>
                                              </a:lnTo>
                                              <a:lnTo>
                                                <a:pt x="3043" y="3668"/>
                                              </a:lnTo>
                                              <a:lnTo>
                                                <a:pt x="3054" y="3620"/>
                                              </a:lnTo>
                                              <a:lnTo>
                                                <a:pt x="3065" y="3571"/>
                                              </a:lnTo>
                                              <a:lnTo>
                                                <a:pt x="3076" y="3535"/>
                                              </a:lnTo>
                                              <a:lnTo>
                                                <a:pt x="3088" y="3487"/>
                                              </a:lnTo>
                                              <a:lnTo>
                                                <a:pt x="3099" y="3439"/>
                                              </a:lnTo>
                                              <a:lnTo>
                                                <a:pt x="3110" y="3390"/>
                                              </a:lnTo>
                                              <a:lnTo>
                                                <a:pt x="3121" y="3342"/>
                                              </a:lnTo>
                                              <a:lnTo>
                                                <a:pt x="3133" y="3294"/>
                                              </a:lnTo>
                                              <a:lnTo>
                                                <a:pt x="3144" y="3245"/>
                                              </a:lnTo>
                                              <a:lnTo>
                                                <a:pt x="3155" y="3209"/>
                                              </a:lnTo>
                                              <a:lnTo>
                                                <a:pt x="3166" y="3161"/>
                                              </a:lnTo>
                                              <a:lnTo>
                                                <a:pt x="3177" y="3113"/>
                                              </a:lnTo>
                                              <a:lnTo>
                                                <a:pt x="3189" y="3064"/>
                                              </a:lnTo>
                                              <a:lnTo>
                                                <a:pt x="3200" y="3016"/>
                                              </a:lnTo>
                                              <a:lnTo>
                                                <a:pt x="3211" y="2968"/>
                                              </a:lnTo>
                                              <a:lnTo>
                                                <a:pt x="3222" y="2920"/>
                                              </a:lnTo>
                                              <a:lnTo>
                                                <a:pt x="3234" y="2871"/>
                                              </a:lnTo>
                                              <a:lnTo>
                                                <a:pt x="3245" y="2823"/>
                                              </a:lnTo>
                                              <a:lnTo>
                                                <a:pt x="3256" y="2775"/>
                                              </a:lnTo>
                                              <a:lnTo>
                                                <a:pt x="3267" y="2727"/>
                                              </a:lnTo>
                                              <a:lnTo>
                                                <a:pt x="3279" y="2678"/>
                                              </a:lnTo>
                                              <a:lnTo>
                                                <a:pt x="3290" y="2630"/>
                                              </a:lnTo>
                                              <a:lnTo>
                                                <a:pt x="3301" y="2582"/>
                                              </a:lnTo>
                                              <a:lnTo>
                                                <a:pt x="3312" y="2534"/>
                                              </a:lnTo>
                                              <a:lnTo>
                                                <a:pt x="3323" y="2485"/>
                                              </a:lnTo>
                                              <a:lnTo>
                                                <a:pt x="3335" y="2437"/>
                                              </a:lnTo>
                                              <a:lnTo>
                                                <a:pt x="3346" y="2389"/>
                                              </a:lnTo>
                                              <a:lnTo>
                                                <a:pt x="3357" y="2341"/>
                                              </a:lnTo>
                                              <a:lnTo>
                                                <a:pt x="3368" y="2304"/>
                                              </a:lnTo>
                                              <a:lnTo>
                                                <a:pt x="3380" y="2256"/>
                                              </a:lnTo>
                                              <a:lnTo>
                                                <a:pt x="3391" y="2208"/>
                                              </a:lnTo>
                                              <a:lnTo>
                                                <a:pt x="3402" y="2160"/>
                                              </a:lnTo>
                                              <a:lnTo>
                                                <a:pt x="3413" y="2111"/>
                                              </a:lnTo>
                                              <a:lnTo>
                                                <a:pt x="3424" y="2063"/>
                                              </a:lnTo>
                                              <a:lnTo>
                                                <a:pt x="3436" y="2015"/>
                                              </a:lnTo>
                                              <a:lnTo>
                                                <a:pt x="3447" y="1979"/>
                                              </a:lnTo>
                                              <a:lnTo>
                                                <a:pt x="3458" y="1930"/>
                                              </a:lnTo>
                                              <a:lnTo>
                                                <a:pt x="3469" y="1882"/>
                                              </a:lnTo>
                                              <a:lnTo>
                                                <a:pt x="3481" y="1834"/>
                                              </a:lnTo>
                                              <a:lnTo>
                                                <a:pt x="3492" y="1798"/>
                                              </a:lnTo>
                                              <a:lnTo>
                                                <a:pt x="3503" y="1749"/>
                                              </a:lnTo>
                                              <a:lnTo>
                                                <a:pt x="3514" y="1701"/>
                                              </a:lnTo>
                                              <a:lnTo>
                                                <a:pt x="3526" y="1665"/>
                                              </a:lnTo>
                                              <a:lnTo>
                                                <a:pt x="3537" y="1617"/>
                                              </a:lnTo>
                                              <a:lnTo>
                                                <a:pt x="3548" y="1568"/>
                                              </a:lnTo>
                                              <a:lnTo>
                                                <a:pt x="3559" y="1532"/>
                                              </a:lnTo>
                                              <a:lnTo>
                                                <a:pt x="3570" y="1484"/>
                                              </a:lnTo>
                                              <a:lnTo>
                                                <a:pt x="3582" y="1448"/>
                                              </a:lnTo>
                                              <a:lnTo>
                                                <a:pt x="3593" y="1399"/>
                                              </a:lnTo>
                                              <a:lnTo>
                                                <a:pt x="3604" y="1363"/>
                                              </a:lnTo>
                                              <a:lnTo>
                                                <a:pt x="3615" y="1315"/>
                                              </a:lnTo>
                                              <a:lnTo>
                                                <a:pt x="3627" y="1279"/>
                                              </a:lnTo>
                                              <a:lnTo>
                                                <a:pt x="3638" y="1242"/>
                                              </a:lnTo>
                                              <a:lnTo>
                                                <a:pt x="3649" y="1194"/>
                                              </a:lnTo>
                                              <a:lnTo>
                                                <a:pt x="3660" y="1158"/>
                                              </a:lnTo>
                                              <a:lnTo>
                                                <a:pt x="3671" y="1122"/>
                                              </a:lnTo>
                                              <a:lnTo>
                                                <a:pt x="3683" y="1086"/>
                                              </a:lnTo>
                                              <a:lnTo>
                                                <a:pt x="3694" y="1049"/>
                                              </a:lnTo>
                                              <a:lnTo>
                                                <a:pt x="3705" y="1013"/>
                                              </a:lnTo>
                                              <a:lnTo>
                                                <a:pt x="3716" y="977"/>
                                              </a:lnTo>
                                              <a:lnTo>
                                                <a:pt x="3728" y="941"/>
                                              </a:lnTo>
                                              <a:lnTo>
                                                <a:pt x="3739" y="905"/>
                                              </a:lnTo>
                                              <a:lnTo>
                                                <a:pt x="3750" y="868"/>
                                              </a:lnTo>
                                              <a:lnTo>
                                                <a:pt x="3761" y="832"/>
                                              </a:lnTo>
                                              <a:lnTo>
                                                <a:pt x="3772" y="796"/>
                                              </a:lnTo>
                                              <a:lnTo>
                                                <a:pt x="3784" y="760"/>
                                              </a:lnTo>
                                              <a:lnTo>
                                                <a:pt x="3795" y="736"/>
                                              </a:lnTo>
                                              <a:lnTo>
                                                <a:pt x="3806" y="699"/>
                                              </a:lnTo>
                                              <a:lnTo>
                                                <a:pt x="3817" y="663"/>
                                              </a:lnTo>
                                              <a:lnTo>
                                                <a:pt x="3829" y="639"/>
                                              </a:lnTo>
                                              <a:lnTo>
                                                <a:pt x="3840" y="603"/>
                                              </a:lnTo>
                                              <a:lnTo>
                                                <a:pt x="3851" y="579"/>
                                              </a:lnTo>
                                              <a:lnTo>
                                                <a:pt x="3862" y="543"/>
                                              </a:lnTo>
                                              <a:lnTo>
                                                <a:pt x="3874" y="519"/>
                                              </a:lnTo>
                                              <a:lnTo>
                                                <a:pt x="3885" y="494"/>
                                              </a:lnTo>
                                              <a:lnTo>
                                                <a:pt x="3896" y="470"/>
                                              </a:lnTo>
                                              <a:lnTo>
                                                <a:pt x="3907" y="434"/>
                                              </a:lnTo>
                                              <a:lnTo>
                                                <a:pt x="3918" y="410"/>
                                              </a:lnTo>
                                              <a:lnTo>
                                                <a:pt x="3930" y="386"/>
                                              </a:lnTo>
                                              <a:lnTo>
                                                <a:pt x="3941" y="362"/>
                                              </a:lnTo>
                                              <a:lnTo>
                                                <a:pt x="3952" y="338"/>
                                              </a:lnTo>
                                              <a:lnTo>
                                                <a:pt x="3963" y="313"/>
                                              </a:lnTo>
                                              <a:lnTo>
                                                <a:pt x="3975" y="301"/>
                                              </a:lnTo>
                                              <a:lnTo>
                                                <a:pt x="3986" y="277"/>
                                              </a:lnTo>
                                              <a:lnTo>
                                                <a:pt x="3997" y="253"/>
                                              </a:lnTo>
                                              <a:lnTo>
                                                <a:pt x="4008" y="241"/>
                                              </a:lnTo>
                                              <a:lnTo>
                                                <a:pt x="4019" y="217"/>
                                              </a:lnTo>
                                              <a:lnTo>
                                                <a:pt x="4031" y="205"/>
                                              </a:lnTo>
                                              <a:lnTo>
                                                <a:pt x="4042" y="181"/>
                                              </a:lnTo>
                                              <a:lnTo>
                                                <a:pt x="4053" y="169"/>
                                              </a:lnTo>
                                              <a:lnTo>
                                                <a:pt x="4064" y="144"/>
                                              </a:lnTo>
                                              <a:lnTo>
                                                <a:pt x="4076" y="132"/>
                                              </a:lnTo>
                                              <a:lnTo>
                                                <a:pt x="4087" y="120"/>
                                              </a:lnTo>
                                              <a:lnTo>
                                                <a:pt x="4098" y="108"/>
                                              </a:lnTo>
                                              <a:lnTo>
                                                <a:pt x="4109" y="96"/>
                                              </a:lnTo>
                                              <a:lnTo>
                                                <a:pt x="4120" y="84"/>
                                              </a:lnTo>
                                              <a:lnTo>
                                                <a:pt x="4132" y="72"/>
                                              </a:lnTo>
                                              <a:lnTo>
                                                <a:pt x="4143" y="60"/>
                                              </a:lnTo>
                                              <a:lnTo>
                                                <a:pt x="4154" y="48"/>
                                              </a:lnTo>
                                              <a:lnTo>
                                                <a:pt x="4165" y="36"/>
                                              </a:lnTo>
                                              <a:lnTo>
                                                <a:pt x="4177" y="36"/>
                                              </a:lnTo>
                                              <a:lnTo>
                                                <a:pt x="4188" y="24"/>
                                              </a:lnTo>
                                              <a:lnTo>
                                                <a:pt x="4199" y="24"/>
                                              </a:lnTo>
                                              <a:lnTo>
                                                <a:pt x="4210" y="12"/>
                                              </a:lnTo>
                                              <a:lnTo>
                                                <a:pt x="4222" y="12"/>
                                              </a:lnTo>
                                              <a:lnTo>
                                                <a:pt x="4233" y="12"/>
                                              </a:lnTo>
                                              <a:lnTo>
                                                <a:pt x="4244" y="0"/>
                                              </a:lnTo>
                                              <a:lnTo>
                                                <a:pt x="4255" y="0"/>
                                              </a:lnTo>
                                              <a:lnTo>
                                                <a:pt x="4266" y="0"/>
                                              </a:lnTo>
                                              <a:lnTo>
                                                <a:pt x="4278" y="0"/>
                                              </a:lnTo>
                                              <a:lnTo>
                                                <a:pt x="4289" y="0"/>
                                              </a:lnTo>
                                              <a:lnTo>
                                                <a:pt x="4300" y="0"/>
                                              </a:lnTo>
                                              <a:lnTo>
                                                <a:pt x="4311" y="0"/>
                                              </a:lnTo>
                                              <a:lnTo>
                                                <a:pt x="4323" y="12"/>
                                              </a:lnTo>
                                              <a:lnTo>
                                                <a:pt x="4334" y="12"/>
                                              </a:lnTo>
                                              <a:lnTo>
                                                <a:pt x="4345" y="12"/>
                                              </a:lnTo>
                                              <a:lnTo>
                                                <a:pt x="4356" y="24"/>
                                              </a:lnTo>
                                              <a:lnTo>
                                                <a:pt x="4367" y="24"/>
                                              </a:lnTo>
                                              <a:lnTo>
                                                <a:pt x="4379" y="36"/>
                                              </a:lnTo>
                                              <a:lnTo>
                                                <a:pt x="4390" y="36"/>
                                              </a:lnTo>
                                              <a:lnTo>
                                                <a:pt x="4401" y="48"/>
                                              </a:lnTo>
                                              <a:lnTo>
                                                <a:pt x="4412" y="60"/>
                                              </a:lnTo>
                                              <a:lnTo>
                                                <a:pt x="4424" y="72"/>
                                              </a:lnTo>
                                              <a:lnTo>
                                                <a:pt x="4435" y="84"/>
                                              </a:lnTo>
                                              <a:lnTo>
                                                <a:pt x="4446" y="96"/>
                                              </a:lnTo>
                                              <a:lnTo>
                                                <a:pt x="4457" y="108"/>
                                              </a:lnTo>
                                              <a:lnTo>
                                                <a:pt x="4469" y="120"/>
                                              </a:lnTo>
                                              <a:lnTo>
                                                <a:pt x="4480" y="132"/>
                                              </a:lnTo>
                                              <a:lnTo>
                                                <a:pt x="4491" y="144"/>
                                              </a:lnTo>
                                              <a:lnTo>
                                                <a:pt x="4502" y="157"/>
                                              </a:lnTo>
                                              <a:lnTo>
                                                <a:pt x="4513" y="181"/>
                                              </a:lnTo>
                                              <a:lnTo>
                                                <a:pt x="4525" y="193"/>
                                              </a:lnTo>
                                              <a:lnTo>
                                                <a:pt x="4536" y="217"/>
                                              </a:lnTo>
                                              <a:lnTo>
                                                <a:pt x="4547" y="229"/>
                                              </a:lnTo>
                                              <a:lnTo>
                                                <a:pt x="4558" y="253"/>
                                              </a:lnTo>
                                              <a:lnTo>
                                                <a:pt x="4570" y="277"/>
                                              </a:lnTo>
                                              <a:lnTo>
                                                <a:pt x="4581" y="289"/>
                                              </a:lnTo>
                                              <a:lnTo>
                                                <a:pt x="4592" y="313"/>
                                              </a:lnTo>
                                              <a:lnTo>
                                                <a:pt x="4603" y="338"/>
                                              </a:lnTo>
                                              <a:lnTo>
                                                <a:pt x="4614" y="362"/>
                                              </a:lnTo>
                                              <a:lnTo>
                                                <a:pt x="4626" y="386"/>
                                              </a:lnTo>
                                              <a:lnTo>
                                                <a:pt x="4637" y="410"/>
                                              </a:lnTo>
                                              <a:lnTo>
                                                <a:pt x="4648" y="434"/>
                                              </a:lnTo>
                                              <a:lnTo>
                                                <a:pt x="4659" y="458"/>
                                              </a:lnTo>
                                              <a:lnTo>
                                                <a:pt x="4671" y="482"/>
                                              </a:lnTo>
                                              <a:lnTo>
                                                <a:pt x="4682" y="519"/>
                                              </a:lnTo>
                                              <a:lnTo>
                                                <a:pt x="4693" y="543"/>
                                              </a:lnTo>
                                              <a:lnTo>
                                                <a:pt x="4704" y="567"/>
                                              </a:lnTo>
                                              <a:lnTo>
                                                <a:pt x="4715" y="603"/>
                                              </a:lnTo>
                                              <a:lnTo>
                                                <a:pt x="4727" y="627"/>
                                              </a:lnTo>
                                              <a:lnTo>
                                                <a:pt x="4738" y="663"/>
                                              </a:lnTo>
                                              <a:lnTo>
                                                <a:pt x="4749" y="687"/>
                                              </a:lnTo>
                                              <a:lnTo>
                                                <a:pt x="4760" y="724"/>
                                              </a:lnTo>
                                              <a:lnTo>
                                                <a:pt x="4772" y="760"/>
                                              </a:lnTo>
                                              <a:lnTo>
                                                <a:pt x="4783" y="796"/>
                                              </a:lnTo>
                                              <a:lnTo>
                                                <a:pt x="4794" y="820"/>
                                              </a:lnTo>
                                              <a:lnTo>
                                                <a:pt x="4805" y="856"/>
                                              </a:lnTo>
                                              <a:lnTo>
                                                <a:pt x="4817" y="893"/>
                                              </a:lnTo>
                                              <a:lnTo>
                                                <a:pt x="4828" y="929"/>
                                              </a:lnTo>
                                              <a:lnTo>
                                                <a:pt x="4839" y="965"/>
                                              </a:lnTo>
                                              <a:lnTo>
                                                <a:pt x="4850" y="1001"/>
                                              </a:lnTo>
                                              <a:lnTo>
                                                <a:pt x="4861" y="1037"/>
                                              </a:lnTo>
                                              <a:lnTo>
                                                <a:pt x="4873" y="1074"/>
                                              </a:lnTo>
                                              <a:lnTo>
                                                <a:pt x="4884" y="1110"/>
                                              </a:lnTo>
                                              <a:lnTo>
                                                <a:pt x="4895" y="1158"/>
                                              </a:lnTo>
                                              <a:lnTo>
                                                <a:pt x="4906" y="1194"/>
                                              </a:lnTo>
                                              <a:lnTo>
                                                <a:pt x="4918" y="1230"/>
                                              </a:lnTo>
                                              <a:lnTo>
                                                <a:pt x="4929" y="1267"/>
                                              </a:lnTo>
                                              <a:lnTo>
                                                <a:pt x="4940" y="1315"/>
                                              </a:lnTo>
                                              <a:lnTo>
                                                <a:pt x="4951" y="1351"/>
                                              </a:lnTo>
                                              <a:lnTo>
                                                <a:pt x="4962" y="1399"/>
                                              </a:lnTo>
                                              <a:lnTo>
                                                <a:pt x="4974" y="1436"/>
                                              </a:lnTo>
                                              <a:lnTo>
                                                <a:pt x="4985" y="1472"/>
                                              </a:lnTo>
                                              <a:lnTo>
                                                <a:pt x="4996" y="1520"/>
                                              </a:lnTo>
                                              <a:lnTo>
                                                <a:pt x="5007" y="1568"/>
                                              </a:lnTo>
                                              <a:lnTo>
                                                <a:pt x="5019" y="1604"/>
                                              </a:lnTo>
                                              <a:lnTo>
                                                <a:pt x="5030" y="1653"/>
                                              </a:lnTo>
                                              <a:lnTo>
                                                <a:pt x="5041" y="1689"/>
                                              </a:lnTo>
                                              <a:lnTo>
                                                <a:pt x="5052" y="1737"/>
                                              </a:lnTo>
                                              <a:lnTo>
                                                <a:pt x="5064" y="1785"/>
                                              </a:lnTo>
                                              <a:lnTo>
                                                <a:pt x="5075" y="1822"/>
                                              </a:lnTo>
                                              <a:lnTo>
                                                <a:pt x="5086" y="1870"/>
                                              </a:lnTo>
                                              <a:lnTo>
                                                <a:pt x="5097" y="1918"/>
                                              </a:lnTo>
                                              <a:lnTo>
                                                <a:pt x="5108" y="1966"/>
                                              </a:lnTo>
                                              <a:lnTo>
                                                <a:pt x="5120" y="2015"/>
                                              </a:lnTo>
                                              <a:lnTo>
                                                <a:pt x="5131" y="2051"/>
                                              </a:lnTo>
                                              <a:lnTo>
                                                <a:pt x="5142" y="2099"/>
                                              </a:lnTo>
                                              <a:lnTo>
                                                <a:pt x="5153" y="2147"/>
                                              </a:lnTo>
                                              <a:lnTo>
                                                <a:pt x="5165" y="2196"/>
                                              </a:lnTo>
                                              <a:lnTo>
                                                <a:pt x="5176" y="2244"/>
                                              </a:lnTo>
                                              <a:lnTo>
                                                <a:pt x="5187" y="2292"/>
                                              </a:lnTo>
                                              <a:lnTo>
                                                <a:pt x="5198" y="2341"/>
                                              </a:lnTo>
                                              <a:lnTo>
                                                <a:pt x="5209" y="2389"/>
                                              </a:lnTo>
                                              <a:lnTo>
                                                <a:pt x="5221" y="2425"/>
                                              </a:lnTo>
                                              <a:lnTo>
                                                <a:pt x="5232" y="2473"/>
                                              </a:lnTo>
                                              <a:lnTo>
                                                <a:pt x="5243" y="2522"/>
                                              </a:lnTo>
                                              <a:lnTo>
                                                <a:pt x="5254" y="2570"/>
                                              </a:lnTo>
                                              <a:lnTo>
                                                <a:pt x="5266" y="2618"/>
                                              </a:lnTo>
                                              <a:lnTo>
                                                <a:pt x="5277" y="2666"/>
                                              </a:lnTo>
                                              <a:lnTo>
                                                <a:pt x="5288" y="2715"/>
                                              </a:lnTo>
                                              <a:lnTo>
                                                <a:pt x="5299" y="2763"/>
                                              </a:lnTo>
                                              <a:lnTo>
                                                <a:pt x="5310" y="2811"/>
                                              </a:lnTo>
                                              <a:lnTo>
                                                <a:pt x="5322" y="2859"/>
                                              </a:lnTo>
                                              <a:lnTo>
                                                <a:pt x="5333" y="2908"/>
                                              </a:lnTo>
                                              <a:lnTo>
                                                <a:pt x="5344" y="2956"/>
                                              </a:lnTo>
                                              <a:lnTo>
                                                <a:pt x="5355" y="3004"/>
                                              </a:lnTo>
                                              <a:lnTo>
                                                <a:pt x="5367" y="3052"/>
                                              </a:lnTo>
                                              <a:lnTo>
                                                <a:pt x="5378" y="3101"/>
                                              </a:lnTo>
                                              <a:lnTo>
                                                <a:pt x="5389" y="3149"/>
                                              </a:lnTo>
                                              <a:lnTo>
                                                <a:pt x="5400" y="3197"/>
                                              </a:lnTo>
                                              <a:lnTo>
                                                <a:pt x="5412" y="3245"/>
                                              </a:lnTo>
                                              <a:lnTo>
                                                <a:pt x="5423" y="3294"/>
                                              </a:lnTo>
                                              <a:lnTo>
                                                <a:pt x="5434" y="3330"/>
                                              </a:lnTo>
                                              <a:lnTo>
                                                <a:pt x="5445" y="3378"/>
                                              </a:lnTo>
                                              <a:lnTo>
                                                <a:pt x="5456" y="3426"/>
                                              </a:lnTo>
                                              <a:lnTo>
                                                <a:pt x="5468" y="3475"/>
                                              </a:lnTo>
                                              <a:lnTo>
                                                <a:pt x="5479" y="3523"/>
                                              </a:lnTo>
                                              <a:lnTo>
                                                <a:pt x="5490" y="3571"/>
                                              </a:lnTo>
                                              <a:lnTo>
                                                <a:pt x="5501" y="3607"/>
                                              </a:lnTo>
                                              <a:lnTo>
                                                <a:pt x="5513" y="3656"/>
                                              </a:lnTo>
                                              <a:lnTo>
                                                <a:pt x="5524" y="3704"/>
                                              </a:lnTo>
                                              <a:lnTo>
                                                <a:pt x="5535" y="3752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840">
                                          <a:solidFill>
                                            <a:srgbClr val="0000ff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609200" y="625680"/>
                                          <a:ext cx="173880" cy="333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35520" y="831600"/>
                                        <a:ext cx="281952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59240" y="781560"/>
                                        <a:ext cx="0" cy="104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83280" y="657000"/>
                                        <a:ext cx="285840" cy="200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Verdana" w:hAnsi="Verdana" w:eastAsia="Times New Roman" w:cs="Verdana"/>
                                              <w:color w:val="auto"/>
                                              <w:lang w:val="fr-FR"/>
                                            </w:rPr>
                                            <w:t>F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3440" y="153000"/>
                                        <a:ext cx="197172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37440" y="0"/>
                                        <a:ext cx="18860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Verdana" w:hAnsi="Verdana" w:eastAsia="Times New Roman" w:cs="Verdana"/>
                                              <w:color w:val="auto"/>
                                              <w:lang w:val="fr-FR"/>
                                            </w:rPr>
                                            <w:t>Propagation de l’onde à la vitesse v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95320" y="1162440"/>
                                        <a:ext cx="838080" cy="24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Verdana" w:hAnsi="Verdana" w:eastAsia="Times New Roman" w:cs="Verdana"/>
                                              <w:color w:val="auto"/>
                                              <w:lang w:val="fr-FR"/>
                                            </w:rPr>
                                            <w:t>Date t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vertAlign w:val="subscript"/>
                                              <w:rFonts w:ascii="Verdana" w:hAnsi="Verdana" w:eastAsia="Times New Roman" w:cs="Verdana"/>
                                              <w:color w:val="auto"/>
                                              <w:lang w:val="fr-FR"/>
                                            </w:rPr>
                                            <w:t>1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Verdana" w:hAnsi="Verdana" w:eastAsia="Times New Roman" w:cs="Verdana"/>
                                              <w:color w:val="auto"/>
                                              <w:lang w:val="fr-FR"/>
                                            </w:rPr>
                                            <w:t xml:space="preserve"> + T.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37600" y="780480"/>
                                        <a:ext cx="0" cy="104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907000" y="609480"/>
                                        <a:ext cx="285840" cy="200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Verdana" w:hAnsi="Verdana" w:eastAsia="Times New Roman" w:cs="Verdana"/>
                                              <w:color w:val="auto"/>
                                              <w:lang w:val="fr-FR"/>
                                            </w:rPr>
                                            <w:t>F’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2360" y="1412280"/>
                                    <a:ext cx="6124680" cy="1224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56880"/>
                                      <a:ext cx="2610000" cy="11671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610000" cy="11671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55160"/>
                                          <a:ext cx="2610000" cy="10123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610000" cy="10123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85680" y="0"/>
                                              <a:ext cx="0" cy="990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61960"/>
                                              <a:ext cx="26100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3880" y="116640"/>
                                              <a:ext cx="2390760" cy="8953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5535" h="5550">
                                                  <a:moveTo>
                                                    <a:pt x="0" y="108"/>
                                                  </a:moveTo>
                                                  <a:lnTo>
                                                    <a:pt x="0" y="108"/>
                                                  </a:lnTo>
                                                  <a:lnTo>
                                                    <a:pt x="12" y="96"/>
                                                  </a:lnTo>
                                                  <a:lnTo>
                                                    <a:pt x="23" y="84"/>
                                                  </a:lnTo>
                                                  <a:lnTo>
                                                    <a:pt x="34" y="72"/>
                                                  </a:lnTo>
                                                  <a:lnTo>
                                                    <a:pt x="45" y="60"/>
                                                  </a:lnTo>
                                                  <a:lnTo>
                                                    <a:pt x="57" y="60"/>
                                                  </a:lnTo>
                                                  <a:lnTo>
                                                    <a:pt x="68" y="48"/>
                                                  </a:lnTo>
                                                  <a:lnTo>
                                                    <a:pt x="79" y="36"/>
                                                  </a:lnTo>
                                                  <a:lnTo>
                                                    <a:pt x="90" y="36"/>
                                                  </a:lnTo>
                                                  <a:lnTo>
                                                    <a:pt x="101" y="24"/>
                                                  </a:lnTo>
                                                  <a:lnTo>
                                                    <a:pt x="113" y="24"/>
                                                  </a:lnTo>
                                                  <a:lnTo>
                                                    <a:pt x="124" y="12"/>
                                                  </a:lnTo>
                                                  <a:lnTo>
                                                    <a:pt x="135" y="12"/>
                                                  </a:lnTo>
                                                  <a:lnTo>
                                                    <a:pt x="146" y="0"/>
                                                  </a:lnTo>
                                                  <a:lnTo>
                                                    <a:pt x="158" y="0"/>
                                                  </a:lnTo>
                                                  <a:lnTo>
                                                    <a:pt x="169" y="0"/>
                                                  </a:lnTo>
                                                  <a:lnTo>
                                                    <a:pt x="180" y="0"/>
                                                  </a:lnTo>
                                                  <a:lnTo>
                                                    <a:pt x="191" y="0"/>
                                                  </a:lnTo>
                                                  <a:lnTo>
                                                    <a:pt x="203" y="0"/>
                                                  </a:lnTo>
                                                  <a:lnTo>
                                                    <a:pt x="214" y="0"/>
                                                  </a:lnTo>
                                                  <a:lnTo>
                                                    <a:pt x="225" y="0"/>
                                                  </a:lnTo>
                                                  <a:lnTo>
                                                    <a:pt x="236" y="12"/>
                                                  </a:lnTo>
                                                  <a:lnTo>
                                                    <a:pt x="247" y="12"/>
                                                  </a:lnTo>
                                                  <a:lnTo>
                                                    <a:pt x="259" y="12"/>
                                                  </a:lnTo>
                                                  <a:lnTo>
                                                    <a:pt x="270" y="24"/>
                                                  </a:lnTo>
                                                  <a:lnTo>
                                                    <a:pt x="281" y="24"/>
                                                  </a:lnTo>
                                                  <a:lnTo>
                                                    <a:pt x="292" y="36"/>
                                                  </a:lnTo>
                                                  <a:lnTo>
                                                    <a:pt x="304" y="48"/>
                                                  </a:lnTo>
                                                  <a:lnTo>
                                                    <a:pt x="315" y="48"/>
                                                  </a:lnTo>
                                                  <a:lnTo>
                                                    <a:pt x="326" y="60"/>
                                                  </a:lnTo>
                                                  <a:lnTo>
                                                    <a:pt x="337" y="72"/>
                                                  </a:lnTo>
                                                  <a:lnTo>
                                                    <a:pt x="348" y="84"/>
                                                  </a:lnTo>
                                                  <a:lnTo>
                                                    <a:pt x="360" y="96"/>
                                                  </a:lnTo>
                                                  <a:lnTo>
                                                    <a:pt x="371" y="108"/>
                                                  </a:lnTo>
                                                  <a:lnTo>
                                                    <a:pt x="382" y="120"/>
                                                  </a:lnTo>
                                                  <a:lnTo>
                                                    <a:pt x="393" y="132"/>
                                                  </a:lnTo>
                                                  <a:lnTo>
                                                    <a:pt x="405" y="157"/>
                                                  </a:lnTo>
                                                  <a:lnTo>
                                                    <a:pt x="416" y="169"/>
                                                  </a:lnTo>
                                                  <a:lnTo>
                                                    <a:pt x="427" y="181"/>
                                                  </a:lnTo>
                                                  <a:lnTo>
                                                    <a:pt x="438" y="205"/>
                                                  </a:lnTo>
                                                  <a:lnTo>
                                                    <a:pt x="450" y="217"/>
                                                  </a:lnTo>
                                                  <a:lnTo>
                                                    <a:pt x="461" y="241"/>
                                                  </a:lnTo>
                                                  <a:lnTo>
                                                    <a:pt x="472" y="265"/>
                                                  </a:lnTo>
                                                  <a:lnTo>
                                                    <a:pt x="483" y="277"/>
                                                  </a:lnTo>
                                                  <a:lnTo>
                                                    <a:pt x="494" y="301"/>
                                                  </a:lnTo>
                                                  <a:lnTo>
                                                    <a:pt x="506" y="325"/>
                                                  </a:lnTo>
                                                  <a:lnTo>
                                                    <a:pt x="517" y="350"/>
                                                  </a:lnTo>
                                                  <a:lnTo>
                                                    <a:pt x="528" y="374"/>
                                                  </a:lnTo>
                                                  <a:lnTo>
                                                    <a:pt x="539" y="398"/>
                                                  </a:lnTo>
                                                  <a:lnTo>
                                                    <a:pt x="551" y="422"/>
                                                  </a:lnTo>
                                                  <a:lnTo>
                                                    <a:pt x="562" y="446"/>
                                                  </a:lnTo>
                                                  <a:lnTo>
                                                    <a:pt x="573" y="470"/>
                                                  </a:lnTo>
                                                  <a:lnTo>
                                                    <a:pt x="584" y="494"/>
                                                  </a:lnTo>
                                                  <a:lnTo>
                                                    <a:pt x="595" y="531"/>
                                                  </a:lnTo>
                                                  <a:lnTo>
                                                    <a:pt x="607" y="555"/>
                                                  </a:lnTo>
                                                  <a:lnTo>
                                                    <a:pt x="618" y="579"/>
                                                  </a:lnTo>
                                                  <a:lnTo>
                                                    <a:pt x="629" y="615"/>
                                                  </a:lnTo>
                                                  <a:lnTo>
                                                    <a:pt x="640" y="639"/>
                                                  </a:lnTo>
                                                  <a:lnTo>
                                                    <a:pt x="652" y="675"/>
                                                  </a:lnTo>
                                                  <a:lnTo>
                                                    <a:pt x="663" y="712"/>
                                                  </a:lnTo>
                                                  <a:lnTo>
                                                    <a:pt x="674" y="736"/>
                                                  </a:lnTo>
                                                  <a:lnTo>
                                                    <a:pt x="685" y="772"/>
                                                  </a:lnTo>
                                                  <a:lnTo>
                                                    <a:pt x="696" y="808"/>
                                                  </a:lnTo>
                                                  <a:lnTo>
                                                    <a:pt x="708" y="844"/>
                                                  </a:lnTo>
                                                  <a:lnTo>
                                                    <a:pt x="719" y="868"/>
                                                  </a:lnTo>
                                                  <a:lnTo>
                                                    <a:pt x="730" y="905"/>
                                                  </a:lnTo>
                                                  <a:lnTo>
                                                    <a:pt x="741" y="941"/>
                                                  </a:lnTo>
                                                  <a:lnTo>
                                                    <a:pt x="753" y="977"/>
                                                  </a:lnTo>
                                                  <a:lnTo>
                                                    <a:pt x="764" y="1013"/>
                                                  </a:lnTo>
                                                  <a:lnTo>
                                                    <a:pt x="775" y="1049"/>
                                                  </a:lnTo>
                                                  <a:lnTo>
                                                    <a:pt x="786" y="1098"/>
                                                  </a:lnTo>
                                                  <a:lnTo>
                                                    <a:pt x="798" y="1134"/>
                                                  </a:lnTo>
                                                  <a:lnTo>
                                                    <a:pt x="809" y="1170"/>
                                                  </a:lnTo>
                                                  <a:lnTo>
                                                    <a:pt x="820" y="1206"/>
                                                  </a:lnTo>
                                                  <a:lnTo>
                                                    <a:pt x="831" y="1242"/>
                                                  </a:lnTo>
                                                  <a:lnTo>
                                                    <a:pt x="842" y="1291"/>
                                                  </a:lnTo>
                                                  <a:lnTo>
                                                    <a:pt x="854" y="1327"/>
                                                  </a:lnTo>
                                                  <a:lnTo>
                                                    <a:pt x="865" y="1375"/>
                                                  </a:lnTo>
                                                  <a:lnTo>
                                                    <a:pt x="876" y="1411"/>
                                                  </a:lnTo>
                                                  <a:lnTo>
                                                    <a:pt x="887" y="1448"/>
                                                  </a:lnTo>
                                                  <a:lnTo>
                                                    <a:pt x="899" y="1496"/>
                                                  </a:lnTo>
                                                  <a:lnTo>
                                                    <a:pt x="910" y="1544"/>
                                                  </a:lnTo>
                                                  <a:lnTo>
                                                    <a:pt x="921" y="1580"/>
                                                  </a:lnTo>
                                                  <a:lnTo>
                                                    <a:pt x="932" y="1629"/>
                                                  </a:lnTo>
                                                  <a:lnTo>
                                                    <a:pt x="943" y="1665"/>
                                                  </a:lnTo>
                                                  <a:lnTo>
                                                    <a:pt x="955" y="1713"/>
                                                  </a:lnTo>
                                                  <a:lnTo>
                                                    <a:pt x="966" y="1761"/>
                                                  </a:lnTo>
                                                  <a:lnTo>
                                                    <a:pt x="977" y="1798"/>
                                                  </a:lnTo>
                                                  <a:lnTo>
                                                    <a:pt x="988" y="1846"/>
                                                  </a:lnTo>
                                                  <a:lnTo>
                                                    <a:pt x="1000" y="1894"/>
                                                  </a:lnTo>
                                                  <a:lnTo>
                                                    <a:pt x="1011" y="1942"/>
                                                  </a:lnTo>
                                                  <a:lnTo>
                                                    <a:pt x="1022" y="1979"/>
                                                  </a:lnTo>
                                                  <a:lnTo>
                                                    <a:pt x="1033" y="2027"/>
                                                  </a:lnTo>
                                                  <a:lnTo>
                                                    <a:pt x="1045" y="2075"/>
                                                  </a:lnTo>
                                                  <a:lnTo>
                                                    <a:pt x="1056" y="2123"/>
                                                  </a:lnTo>
                                                  <a:lnTo>
                                                    <a:pt x="1067" y="2172"/>
                                                  </a:lnTo>
                                                  <a:lnTo>
                                                    <a:pt x="1078" y="2220"/>
                                                  </a:lnTo>
                                                  <a:lnTo>
                                                    <a:pt x="1089" y="2256"/>
                                                  </a:lnTo>
                                                  <a:lnTo>
                                                    <a:pt x="1101" y="2304"/>
                                                  </a:lnTo>
                                                  <a:lnTo>
                                                    <a:pt x="1112" y="2353"/>
                                                  </a:lnTo>
                                                  <a:lnTo>
                                                    <a:pt x="1123" y="2401"/>
                                                  </a:lnTo>
                                                  <a:lnTo>
                                                    <a:pt x="1134" y="2449"/>
                                                  </a:lnTo>
                                                  <a:lnTo>
                                                    <a:pt x="1146" y="2497"/>
                                                  </a:lnTo>
                                                  <a:lnTo>
                                                    <a:pt x="1157" y="2546"/>
                                                  </a:lnTo>
                                                  <a:lnTo>
                                                    <a:pt x="1168" y="2594"/>
                                                  </a:lnTo>
                                                  <a:lnTo>
                                                    <a:pt x="1179" y="2642"/>
                                                  </a:lnTo>
                                                  <a:lnTo>
                                                    <a:pt x="1190" y="2690"/>
                                                  </a:lnTo>
                                                  <a:lnTo>
                                                    <a:pt x="1202" y="2739"/>
                                                  </a:lnTo>
                                                  <a:lnTo>
                                                    <a:pt x="1213" y="2787"/>
                                                  </a:lnTo>
                                                  <a:lnTo>
                                                    <a:pt x="1224" y="2835"/>
                                                  </a:lnTo>
                                                  <a:lnTo>
                                                    <a:pt x="1235" y="2884"/>
                                                  </a:lnTo>
                                                  <a:lnTo>
                                                    <a:pt x="1247" y="2932"/>
                                                  </a:lnTo>
                                                  <a:lnTo>
                                                    <a:pt x="1258" y="2980"/>
                                                  </a:lnTo>
                                                  <a:lnTo>
                                                    <a:pt x="1269" y="3028"/>
                                                  </a:lnTo>
                                                  <a:lnTo>
                                                    <a:pt x="1280" y="3077"/>
                                                  </a:lnTo>
                                                  <a:lnTo>
                                                    <a:pt x="1291" y="3125"/>
                                                  </a:lnTo>
                                                  <a:lnTo>
                                                    <a:pt x="1303" y="3161"/>
                                                  </a:lnTo>
                                                  <a:lnTo>
                                                    <a:pt x="1314" y="3209"/>
                                                  </a:lnTo>
                                                  <a:lnTo>
                                                    <a:pt x="1325" y="3258"/>
                                                  </a:lnTo>
                                                  <a:lnTo>
                                                    <a:pt x="1336" y="3306"/>
                                                  </a:lnTo>
                                                  <a:lnTo>
                                                    <a:pt x="1348" y="3354"/>
                                                  </a:lnTo>
                                                  <a:lnTo>
                                                    <a:pt x="1359" y="3402"/>
                                                  </a:lnTo>
                                                  <a:lnTo>
                                                    <a:pt x="1370" y="3451"/>
                                                  </a:lnTo>
                                                  <a:lnTo>
                                                    <a:pt x="1381" y="3499"/>
                                                  </a:lnTo>
                                                  <a:lnTo>
                                                    <a:pt x="1393" y="3535"/>
                                                  </a:lnTo>
                                                  <a:lnTo>
                                                    <a:pt x="1404" y="3583"/>
                                                  </a:lnTo>
                                                  <a:lnTo>
                                                    <a:pt x="1415" y="3632"/>
                                                  </a:lnTo>
                                                  <a:lnTo>
                                                    <a:pt x="1426" y="3680"/>
                                                  </a:lnTo>
                                                  <a:lnTo>
                                                    <a:pt x="1437" y="3728"/>
                                                  </a:lnTo>
                                                  <a:lnTo>
                                                    <a:pt x="1449" y="3764"/>
                                                  </a:lnTo>
                                                  <a:lnTo>
                                                    <a:pt x="1460" y="3813"/>
                                                  </a:lnTo>
                                                  <a:lnTo>
                                                    <a:pt x="1471" y="3861"/>
                                                  </a:lnTo>
                                                  <a:lnTo>
                                                    <a:pt x="1482" y="3897"/>
                                                  </a:lnTo>
                                                  <a:lnTo>
                                                    <a:pt x="1494" y="3945"/>
                                                  </a:lnTo>
                                                  <a:lnTo>
                                                    <a:pt x="1505" y="3982"/>
                                                  </a:lnTo>
                                                  <a:lnTo>
                                                    <a:pt x="1516" y="4030"/>
                                                  </a:lnTo>
                                                  <a:lnTo>
                                                    <a:pt x="1527" y="4078"/>
                                                  </a:lnTo>
                                                  <a:lnTo>
                                                    <a:pt x="1538" y="4114"/>
                                                  </a:lnTo>
                                                  <a:lnTo>
                                                    <a:pt x="1550" y="4150"/>
                                                  </a:lnTo>
                                                  <a:lnTo>
                                                    <a:pt x="1561" y="4199"/>
                                                  </a:lnTo>
                                                  <a:lnTo>
                                                    <a:pt x="1572" y="4235"/>
                                                  </a:lnTo>
                                                  <a:lnTo>
                                                    <a:pt x="1583" y="4283"/>
                                                  </a:lnTo>
                                                  <a:lnTo>
                                                    <a:pt x="1595" y="4319"/>
                                                  </a:lnTo>
                                                  <a:lnTo>
                                                    <a:pt x="1606" y="4356"/>
                                                  </a:lnTo>
                                                  <a:lnTo>
                                                    <a:pt x="1617" y="4392"/>
                                                  </a:lnTo>
                                                  <a:lnTo>
                                                    <a:pt x="1628" y="4440"/>
                                                  </a:lnTo>
                                                  <a:lnTo>
                                                    <a:pt x="1639" y="4476"/>
                                                  </a:lnTo>
                                                  <a:lnTo>
                                                    <a:pt x="1651" y="4512"/>
                                                  </a:lnTo>
                                                  <a:lnTo>
                                                    <a:pt x="1662" y="4549"/>
                                                  </a:lnTo>
                                                  <a:lnTo>
                                                    <a:pt x="1673" y="4585"/>
                                                  </a:lnTo>
                                                  <a:lnTo>
                                                    <a:pt x="1684" y="4621"/>
                                                  </a:lnTo>
                                                  <a:lnTo>
                                                    <a:pt x="1696" y="4657"/>
                                                  </a:lnTo>
                                                  <a:lnTo>
                                                    <a:pt x="1707" y="4693"/>
                                                  </a:lnTo>
                                                  <a:lnTo>
                                                    <a:pt x="1718" y="4730"/>
                                                  </a:lnTo>
                                                  <a:lnTo>
                                                    <a:pt x="1729" y="4754"/>
                                                  </a:lnTo>
                                                  <a:lnTo>
                                                    <a:pt x="1741" y="4790"/>
                                                  </a:lnTo>
                                                  <a:lnTo>
                                                    <a:pt x="1752" y="4826"/>
                                                  </a:lnTo>
                                                  <a:lnTo>
                                                    <a:pt x="1763" y="4862"/>
                                                  </a:lnTo>
                                                  <a:lnTo>
                                                    <a:pt x="1774" y="4887"/>
                                                  </a:lnTo>
                                                  <a:lnTo>
                                                    <a:pt x="1785" y="4923"/>
                                                  </a:lnTo>
                                                  <a:lnTo>
                                                    <a:pt x="1797" y="4947"/>
                                                  </a:lnTo>
                                                  <a:lnTo>
                                                    <a:pt x="1808" y="4983"/>
                                                  </a:lnTo>
                                                  <a:lnTo>
                                                    <a:pt x="1819" y="5007"/>
                                                  </a:lnTo>
                                                  <a:lnTo>
                                                    <a:pt x="1830" y="5031"/>
                                                  </a:lnTo>
                                                  <a:lnTo>
                                                    <a:pt x="1842" y="5068"/>
                                                  </a:lnTo>
                                                  <a:lnTo>
                                                    <a:pt x="1853" y="5092"/>
                                                  </a:lnTo>
                                                  <a:lnTo>
                                                    <a:pt x="1864" y="5116"/>
                                                  </a:lnTo>
                                                  <a:lnTo>
                                                    <a:pt x="1875" y="5140"/>
                                                  </a:lnTo>
                                                  <a:lnTo>
                                                    <a:pt x="1886" y="5164"/>
                                                  </a:lnTo>
                                                  <a:lnTo>
                                                    <a:pt x="1898" y="5188"/>
                                                  </a:lnTo>
                                                  <a:lnTo>
                                                    <a:pt x="1909" y="5212"/>
                                                  </a:lnTo>
                                                  <a:lnTo>
                                                    <a:pt x="1920" y="5236"/>
                                                  </a:lnTo>
                                                  <a:lnTo>
                                                    <a:pt x="1931" y="5261"/>
                                                  </a:lnTo>
                                                  <a:lnTo>
                                                    <a:pt x="1943" y="5273"/>
                                                  </a:lnTo>
                                                  <a:lnTo>
                                                    <a:pt x="1954" y="5297"/>
                                                  </a:lnTo>
                                                  <a:lnTo>
                                                    <a:pt x="1965" y="5321"/>
                                                  </a:lnTo>
                                                  <a:lnTo>
                                                    <a:pt x="1976" y="5333"/>
                                                  </a:lnTo>
                                                  <a:lnTo>
                                                    <a:pt x="1988" y="5357"/>
                                                  </a:lnTo>
                                                  <a:lnTo>
                                                    <a:pt x="1999" y="5369"/>
                                                  </a:lnTo>
                                                  <a:lnTo>
                                                    <a:pt x="2010" y="5393"/>
                                                  </a:lnTo>
                                                  <a:lnTo>
                                                    <a:pt x="2021" y="5405"/>
                                                  </a:lnTo>
                                                  <a:lnTo>
                                                    <a:pt x="2032" y="5417"/>
                                                  </a:lnTo>
                                                  <a:lnTo>
                                                    <a:pt x="2044" y="5429"/>
                                                  </a:lnTo>
                                                  <a:lnTo>
                                                    <a:pt x="2055" y="5442"/>
                                                  </a:lnTo>
                                                  <a:lnTo>
                                                    <a:pt x="2066" y="5454"/>
                                                  </a:lnTo>
                                                  <a:lnTo>
                                                    <a:pt x="2077" y="5466"/>
                                                  </a:lnTo>
                                                  <a:lnTo>
                                                    <a:pt x="2089" y="5478"/>
                                                  </a:lnTo>
                                                  <a:lnTo>
                                                    <a:pt x="2100" y="5490"/>
                                                  </a:lnTo>
                                                  <a:lnTo>
                                                    <a:pt x="2111" y="5502"/>
                                                  </a:lnTo>
                                                  <a:lnTo>
                                                    <a:pt x="2122" y="5514"/>
                                                  </a:lnTo>
                                                  <a:lnTo>
                                                    <a:pt x="2133" y="5514"/>
                                                  </a:lnTo>
                                                  <a:lnTo>
                                                    <a:pt x="2145" y="5526"/>
                                                  </a:lnTo>
                                                  <a:lnTo>
                                                    <a:pt x="2156" y="5526"/>
                                                  </a:lnTo>
                                                  <a:lnTo>
                                                    <a:pt x="2167" y="5538"/>
                                                  </a:lnTo>
                                                  <a:lnTo>
                                                    <a:pt x="2178" y="5538"/>
                                                  </a:lnTo>
                                                  <a:lnTo>
                                                    <a:pt x="2190" y="5538"/>
                                                  </a:lnTo>
                                                  <a:lnTo>
                                                    <a:pt x="2201" y="5550"/>
                                                  </a:lnTo>
                                                  <a:lnTo>
                                                    <a:pt x="2212" y="5550"/>
                                                  </a:lnTo>
                                                  <a:lnTo>
                                                    <a:pt x="2223" y="5550"/>
                                                  </a:lnTo>
                                                  <a:lnTo>
                                                    <a:pt x="2234" y="5550"/>
                                                  </a:lnTo>
                                                  <a:lnTo>
                                                    <a:pt x="2246" y="5550"/>
                                                  </a:lnTo>
                                                  <a:lnTo>
                                                    <a:pt x="2257" y="5550"/>
                                                  </a:lnTo>
                                                  <a:lnTo>
                                                    <a:pt x="2268" y="5550"/>
                                                  </a:lnTo>
                                                  <a:lnTo>
                                                    <a:pt x="2279" y="5538"/>
                                                  </a:lnTo>
                                                  <a:lnTo>
                                                    <a:pt x="2291" y="5538"/>
                                                  </a:lnTo>
                                                  <a:lnTo>
                                                    <a:pt x="2302" y="5538"/>
                                                  </a:lnTo>
                                                  <a:lnTo>
                                                    <a:pt x="2313" y="5526"/>
                                                  </a:lnTo>
                                                  <a:lnTo>
                                                    <a:pt x="2324" y="5526"/>
                                                  </a:lnTo>
                                                  <a:lnTo>
                                                    <a:pt x="2336" y="5514"/>
                                                  </a:lnTo>
                                                  <a:lnTo>
                                                    <a:pt x="2347" y="5514"/>
                                                  </a:lnTo>
                                                  <a:lnTo>
                                                    <a:pt x="2358" y="5502"/>
                                                  </a:lnTo>
                                                  <a:lnTo>
                                                    <a:pt x="2369" y="5490"/>
                                                  </a:lnTo>
                                                  <a:lnTo>
                                                    <a:pt x="2380" y="5478"/>
                                                  </a:lnTo>
                                                  <a:lnTo>
                                                    <a:pt x="2392" y="5466"/>
                                                  </a:lnTo>
                                                  <a:lnTo>
                                                    <a:pt x="2403" y="5454"/>
                                                  </a:lnTo>
                                                  <a:lnTo>
                                                    <a:pt x="2414" y="5442"/>
                                                  </a:lnTo>
                                                  <a:lnTo>
                                                    <a:pt x="2425" y="5429"/>
                                                  </a:lnTo>
                                                  <a:lnTo>
                                                    <a:pt x="2437" y="5417"/>
                                                  </a:lnTo>
                                                  <a:lnTo>
                                                    <a:pt x="2448" y="5405"/>
                                                  </a:lnTo>
                                                  <a:lnTo>
                                                    <a:pt x="2459" y="5381"/>
                                                  </a:lnTo>
                                                  <a:lnTo>
                                                    <a:pt x="2470" y="5369"/>
                                                  </a:lnTo>
                                                  <a:lnTo>
                                                    <a:pt x="2481" y="5345"/>
                                                  </a:lnTo>
                                                  <a:lnTo>
                                                    <a:pt x="2493" y="5333"/>
                                                  </a:lnTo>
                                                  <a:lnTo>
                                                    <a:pt x="2504" y="5309"/>
                                                  </a:lnTo>
                                                  <a:lnTo>
                                                    <a:pt x="2515" y="5297"/>
                                                  </a:lnTo>
                                                  <a:lnTo>
                                                    <a:pt x="2526" y="5273"/>
                                                  </a:lnTo>
                                                  <a:lnTo>
                                                    <a:pt x="2538" y="5249"/>
                                                  </a:lnTo>
                                                  <a:lnTo>
                                                    <a:pt x="2549" y="5236"/>
                                                  </a:lnTo>
                                                  <a:lnTo>
                                                    <a:pt x="2560" y="5212"/>
                                                  </a:lnTo>
                                                  <a:lnTo>
                                                    <a:pt x="2571" y="5188"/>
                                                  </a:lnTo>
                                                  <a:lnTo>
                                                    <a:pt x="2583" y="5164"/>
                                                  </a:lnTo>
                                                  <a:lnTo>
                                                    <a:pt x="2594" y="5140"/>
                                                  </a:lnTo>
                                                  <a:lnTo>
                                                    <a:pt x="2605" y="5116"/>
                                                  </a:lnTo>
                                                  <a:lnTo>
                                                    <a:pt x="2616" y="5080"/>
                                                  </a:lnTo>
                                                  <a:lnTo>
                                                    <a:pt x="2627" y="5055"/>
                                                  </a:lnTo>
                                                  <a:lnTo>
                                                    <a:pt x="2639" y="5031"/>
                                                  </a:lnTo>
                                                  <a:lnTo>
                                                    <a:pt x="2650" y="5007"/>
                                                  </a:lnTo>
                                                  <a:lnTo>
                                                    <a:pt x="2661" y="4971"/>
                                                  </a:lnTo>
                                                  <a:lnTo>
                                                    <a:pt x="2672" y="4947"/>
                                                  </a:lnTo>
                                                  <a:lnTo>
                                                    <a:pt x="2684" y="4911"/>
                                                  </a:lnTo>
                                                  <a:lnTo>
                                                    <a:pt x="2695" y="4887"/>
                                                  </a:lnTo>
                                                  <a:lnTo>
                                                    <a:pt x="2706" y="4850"/>
                                                  </a:lnTo>
                                                  <a:lnTo>
                                                    <a:pt x="2717" y="4814"/>
                                                  </a:lnTo>
                                                  <a:lnTo>
                                                    <a:pt x="2728" y="4790"/>
                                                  </a:lnTo>
                                                  <a:lnTo>
                                                    <a:pt x="2740" y="4754"/>
                                                  </a:lnTo>
                                                  <a:lnTo>
                                                    <a:pt x="2751" y="4718"/>
                                                  </a:lnTo>
                                                  <a:lnTo>
                                                    <a:pt x="2762" y="4681"/>
                                                  </a:lnTo>
                                                  <a:lnTo>
                                                    <a:pt x="2773" y="4645"/>
                                                  </a:lnTo>
                                                  <a:lnTo>
                                                    <a:pt x="2785" y="4609"/>
                                                  </a:lnTo>
                                                  <a:lnTo>
                                                    <a:pt x="2796" y="4573"/>
                                                  </a:lnTo>
                                                  <a:lnTo>
                                                    <a:pt x="2807" y="4537"/>
                                                  </a:lnTo>
                                                  <a:lnTo>
                                                    <a:pt x="2818" y="4500"/>
                                                  </a:lnTo>
                                                  <a:lnTo>
                                                    <a:pt x="2829" y="4464"/>
                                                  </a:lnTo>
                                                  <a:lnTo>
                                                    <a:pt x="2841" y="4428"/>
                                                  </a:lnTo>
                                                  <a:lnTo>
                                                    <a:pt x="2852" y="4392"/>
                                                  </a:lnTo>
                                                  <a:lnTo>
                                                    <a:pt x="2863" y="4356"/>
                                                  </a:lnTo>
                                                  <a:lnTo>
                                                    <a:pt x="2874" y="4307"/>
                                                  </a:lnTo>
                                                  <a:lnTo>
                                                    <a:pt x="2886" y="4271"/>
                                                  </a:lnTo>
                                                  <a:lnTo>
                                                    <a:pt x="2897" y="4235"/>
                                                  </a:lnTo>
                                                  <a:lnTo>
                                                    <a:pt x="2908" y="4187"/>
                                                  </a:lnTo>
                                                  <a:lnTo>
                                                    <a:pt x="2919" y="4150"/>
                                                  </a:lnTo>
                                                  <a:lnTo>
                                                    <a:pt x="2931" y="4102"/>
                                                  </a:lnTo>
                                                  <a:lnTo>
                                                    <a:pt x="2942" y="4066"/>
                                                  </a:lnTo>
                                                  <a:lnTo>
                                                    <a:pt x="2953" y="4018"/>
                                                  </a:lnTo>
                                                  <a:lnTo>
                                                    <a:pt x="2964" y="3982"/>
                                                  </a:lnTo>
                                                  <a:lnTo>
                                                    <a:pt x="2975" y="3933"/>
                                                  </a:lnTo>
                                                  <a:lnTo>
                                                    <a:pt x="2987" y="3885"/>
                                                  </a:lnTo>
                                                  <a:lnTo>
                                                    <a:pt x="2998" y="3849"/>
                                                  </a:lnTo>
                                                  <a:lnTo>
                                                    <a:pt x="3009" y="3801"/>
                                                  </a:lnTo>
                                                  <a:lnTo>
                                                    <a:pt x="3020" y="3752"/>
                                                  </a:lnTo>
                                                  <a:lnTo>
                                                    <a:pt x="3032" y="3716"/>
                                                  </a:lnTo>
                                                  <a:lnTo>
                                                    <a:pt x="3043" y="3668"/>
                                                  </a:lnTo>
                                                  <a:lnTo>
                                                    <a:pt x="3054" y="3620"/>
                                                  </a:lnTo>
                                                  <a:lnTo>
                                                    <a:pt x="3065" y="3571"/>
                                                  </a:lnTo>
                                                  <a:lnTo>
                                                    <a:pt x="3076" y="3535"/>
                                                  </a:lnTo>
                                                  <a:lnTo>
                                                    <a:pt x="3088" y="3487"/>
                                                  </a:lnTo>
                                                  <a:lnTo>
                                                    <a:pt x="3099" y="3439"/>
                                                  </a:lnTo>
                                                  <a:lnTo>
                                                    <a:pt x="3110" y="3390"/>
                                                  </a:lnTo>
                                                  <a:lnTo>
                                                    <a:pt x="3121" y="3342"/>
                                                  </a:lnTo>
                                                  <a:lnTo>
                                                    <a:pt x="3133" y="3294"/>
                                                  </a:lnTo>
                                                  <a:lnTo>
                                                    <a:pt x="3144" y="3245"/>
                                                  </a:lnTo>
                                                  <a:lnTo>
                                                    <a:pt x="3155" y="3209"/>
                                                  </a:lnTo>
                                                  <a:lnTo>
                                                    <a:pt x="3166" y="3161"/>
                                                  </a:lnTo>
                                                  <a:lnTo>
                                                    <a:pt x="3177" y="3113"/>
                                                  </a:lnTo>
                                                  <a:lnTo>
                                                    <a:pt x="3189" y="3064"/>
                                                  </a:lnTo>
                                                  <a:lnTo>
                                                    <a:pt x="3200" y="3016"/>
                                                  </a:lnTo>
                                                  <a:lnTo>
                                                    <a:pt x="3211" y="2968"/>
                                                  </a:lnTo>
                                                  <a:lnTo>
                                                    <a:pt x="3222" y="2920"/>
                                                  </a:lnTo>
                                                  <a:lnTo>
                                                    <a:pt x="3234" y="2871"/>
                                                  </a:lnTo>
                                                  <a:lnTo>
                                                    <a:pt x="3245" y="2823"/>
                                                  </a:lnTo>
                                                  <a:lnTo>
                                                    <a:pt x="3256" y="2775"/>
                                                  </a:lnTo>
                                                  <a:lnTo>
                                                    <a:pt x="3267" y="2727"/>
                                                  </a:lnTo>
                                                  <a:lnTo>
                                                    <a:pt x="3279" y="2678"/>
                                                  </a:lnTo>
                                                  <a:lnTo>
                                                    <a:pt x="3290" y="2630"/>
                                                  </a:lnTo>
                                                  <a:lnTo>
                                                    <a:pt x="3301" y="2582"/>
                                                  </a:lnTo>
                                                  <a:lnTo>
                                                    <a:pt x="3312" y="2534"/>
                                                  </a:lnTo>
                                                  <a:lnTo>
                                                    <a:pt x="3323" y="2485"/>
                                                  </a:lnTo>
                                                  <a:lnTo>
                                                    <a:pt x="3335" y="2437"/>
                                                  </a:lnTo>
                                                  <a:lnTo>
                                                    <a:pt x="3346" y="2389"/>
                                                  </a:lnTo>
                                                  <a:lnTo>
                                                    <a:pt x="3357" y="2341"/>
                                                  </a:lnTo>
                                                  <a:lnTo>
                                                    <a:pt x="3368" y="2304"/>
                                                  </a:lnTo>
                                                  <a:lnTo>
                                                    <a:pt x="3380" y="2256"/>
                                                  </a:lnTo>
                                                  <a:lnTo>
                                                    <a:pt x="3391" y="2208"/>
                                                  </a:lnTo>
                                                  <a:lnTo>
                                                    <a:pt x="3402" y="2160"/>
                                                  </a:lnTo>
                                                  <a:lnTo>
                                                    <a:pt x="3413" y="2111"/>
                                                  </a:lnTo>
                                                  <a:lnTo>
                                                    <a:pt x="3424" y="2063"/>
                                                  </a:lnTo>
                                                  <a:lnTo>
                                                    <a:pt x="3436" y="2015"/>
                                                  </a:lnTo>
                                                  <a:lnTo>
                                                    <a:pt x="3447" y="1979"/>
                                                  </a:lnTo>
                                                  <a:lnTo>
                                                    <a:pt x="3458" y="1930"/>
                                                  </a:lnTo>
                                                  <a:lnTo>
                                                    <a:pt x="3469" y="1882"/>
                                                  </a:lnTo>
                                                  <a:lnTo>
                                                    <a:pt x="3481" y="1834"/>
                                                  </a:lnTo>
                                                  <a:lnTo>
                                                    <a:pt x="3492" y="1798"/>
                                                  </a:lnTo>
                                                  <a:lnTo>
                                                    <a:pt x="3503" y="1749"/>
                                                  </a:lnTo>
                                                  <a:lnTo>
                                                    <a:pt x="3514" y="1701"/>
                                                  </a:lnTo>
                                                  <a:lnTo>
                                                    <a:pt x="3526" y="1665"/>
                                                  </a:lnTo>
                                                  <a:lnTo>
                                                    <a:pt x="3537" y="1617"/>
                                                  </a:lnTo>
                                                  <a:lnTo>
                                                    <a:pt x="3548" y="1568"/>
                                                  </a:lnTo>
                                                  <a:lnTo>
                                                    <a:pt x="3559" y="1532"/>
                                                  </a:lnTo>
                                                  <a:lnTo>
                                                    <a:pt x="3570" y="1484"/>
                                                  </a:lnTo>
                                                  <a:lnTo>
                                                    <a:pt x="3582" y="1448"/>
                                                  </a:lnTo>
                                                  <a:lnTo>
                                                    <a:pt x="3593" y="1399"/>
                                                  </a:lnTo>
                                                  <a:lnTo>
                                                    <a:pt x="3604" y="1363"/>
                                                  </a:lnTo>
                                                  <a:lnTo>
                                                    <a:pt x="3615" y="1315"/>
                                                  </a:lnTo>
                                                  <a:lnTo>
                                                    <a:pt x="3627" y="1279"/>
                                                  </a:lnTo>
                                                  <a:lnTo>
                                                    <a:pt x="3638" y="1242"/>
                                                  </a:lnTo>
                                                  <a:lnTo>
                                                    <a:pt x="3649" y="1194"/>
                                                  </a:lnTo>
                                                  <a:lnTo>
                                                    <a:pt x="3660" y="1158"/>
                                                  </a:lnTo>
                                                  <a:lnTo>
                                                    <a:pt x="3671" y="1122"/>
                                                  </a:lnTo>
                                                  <a:lnTo>
                                                    <a:pt x="3683" y="1086"/>
                                                  </a:lnTo>
                                                  <a:lnTo>
                                                    <a:pt x="3694" y="1049"/>
                                                  </a:lnTo>
                                                  <a:lnTo>
                                                    <a:pt x="3705" y="1013"/>
                                                  </a:lnTo>
                                                  <a:lnTo>
                                                    <a:pt x="3716" y="977"/>
                                                  </a:lnTo>
                                                  <a:lnTo>
                                                    <a:pt x="3728" y="941"/>
                                                  </a:lnTo>
                                                  <a:lnTo>
                                                    <a:pt x="3739" y="905"/>
                                                  </a:lnTo>
                                                  <a:lnTo>
                                                    <a:pt x="3750" y="868"/>
                                                  </a:lnTo>
                                                  <a:lnTo>
                                                    <a:pt x="3761" y="832"/>
                                                  </a:lnTo>
                                                  <a:lnTo>
                                                    <a:pt x="3772" y="796"/>
                                                  </a:lnTo>
                                                  <a:lnTo>
                                                    <a:pt x="3784" y="760"/>
                                                  </a:lnTo>
                                                  <a:lnTo>
                                                    <a:pt x="3795" y="736"/>
                                                  </a:lnTo>
                                                  <a:lnTo>
                                                    <a:pt x="3806" y="699"/>
                                                  </a:lnTo>
                                                  <a:lnTo>
                                                    <a:pt x="3817" y="663"/>
                                                  </a:lnTo>
                                                  <a:lnTo>
                                                    <a:pt x="3829" y="639"/>
                                                  </a:lnTo>
                                                  <a:lnTo>
                                                    <a:pt x="3840" y="603"/>
                                                  </a:lnTo>
                                                  <a:lnTo>
                                                    <a:pt x="3851" y="579"/>
                                                  </a:lnTo>
                                                  <a:lnTo>
                                                    <a:pt x="3862" y="543"/>
                                                  </a:lnTo>
                                                  <a:lnTo>
                                                    <a:pt x="3874" y="519"/>
                                                  </a:lnTo>
                                                  <a:lnTo>
                                                    <a:pt x="3885" y="494"/>
                                                  </a:lnTo>
                                                  <a:lnTo>
                                                    <a:pt x="3896" y="470"/>
                                                  </a:lnTo>
                                                  <a:lnTo>
                                                    <a:pt x="3907" y="434"/>
                                                  </a:lnTo>
                                                  <a:lnTo>
                                                    <a:pt x="3918" y="410"/>
                                                  </a:lnTo>
                                                  <a:lnTo>
                                                    <a:pt x="3930" y="386"/>
                                                  </a:lnTo>
                                                  <a:lnTo>
                                                    <a:pt x="3941" y="362"/>
                                                  </a:lnTo>
                                                  <a:lnTo>
                                                    <a:pt x="3952" y="338"/>
                                                  </a:lnTo>
                                                  <a:lnTo>
                                                    <a:pt x="3963" y="313"/>
                                                  </a:lnTo>
                                                  <a:lnTo>
                                                    <a:pt x="3975" y="301"/>
                                                  </a:lnTo>
                                                  <a:lnTo>
                                                    <a:pt x="3986" y="277"/>
                                                  </a:lnTo>
                                                  <a:lnTo>
                                                    <a:pt x="3997" y="253"/>
                                                  </a:lnTo>
                                                  <a:lnTo>
                                                    <a:pt x="4008" y="241"/>
                                                  </a:lnTo>
                                                  <a:lnTo>
                                                    <a:pt x="4019" y="217"/>
                                                  </a:lnTo>
                                                  <a:lnTo>
                                                    <a:pt x="4031" y="205"/>
                                                  </a:lnTo>
                                                  <a:lnTo>
                                                    <a:pt x="4042" y="181"/>
                                                  </a:lnTo>
                                                  <a:lnTo>
                                                    <a:pt x="4053" y="169"/>
                                                  </a:lnTo>
                                                  <a:lnTo>
                                                    <a:pt x="4064" y="144"/>
                                                  </a:lnTo>
                                                  <a:lnTo>
                                                    <a:pt x="4076" y="132"/>
                                                  </a:lnTo>
                                                  <a:lnTo>
                                                    <a:pt x="4087" y="120"/>
                                                  </a:lnTo>
                                                  <a:lnTo>
                                                    <a:pt x="4098" y="108"/>
                                                  </a:lnTo>
                                                  <a:lnTo>
                                                    <a:pt x="4109" y="96"/>
                                                  </a:lnTo>
                                                  <a:lnTo>
                                                    <a:pt x="4120" y="84"/>
                                                  </a:lnTo>
                                                  <a:lnTo>
                                                    <a:pt x="4132" y="72"/>
                                                  </a:lnTo>
                                                  <a:lnTo>
                                                    <a:pt x="4143" y="60"/>
                                                  </a:lnTo>
                                                  <a:lnTo>
                                                    <a:pt x="4154" y="48"/>
                                                  </a:lnTo>
                                                  <a:lnTo>
                                                    <a:pt x="4165" y="36"/>
                                                  </a:lnTo>
                                                  <a:lnTo>
                                                    <a:pt x="4177" y="36"/>
                                                  </a:lnTo>
                                                  <a:lnTo>
                                                    <a:pt x="4188" y="24"/>
                                                  </a:lnTo>
                                                  <a:lnTo>
                                                    <a:pt x="4199" y="24"/>
                                                  </a:lnTo>
                                                  <a:lnTo>
                                                    <a:pt x="4210" y="12"/>
                                                  </a:lnTo>
                                                  <a:lnTo>
                                                    <a:pt x="4222" y="12"/>
                                                  </a:lnTo>
                                                  <a:lnTo>
                                                    <a:pt x="4233" y="12"/>
                                                  </a:lnTo>
                                                  <a:lnTo>
                                                    <a:pt x="4244" y="0"/>
                                                  </a:lnTo>
                                                  <a:lnTo>
                                                    <a:pt x="4255" y="0"/>
                                                  </a:lnTo>
                                                  <a:lnTo>
                                                    <a:pt x="4266" y="0"/>
                                                  </a:lnTo>
                                                  <a:lnTo>
                                                    <a:pt x="4278" y="0"/>
                                                  </a:lnTo>
                                                  <a:lnTo>
                                                    <a:pt x="4289" y="0"/>
                                                  </a:lnTo>
                                                  <a:lnTo>
                                                    <a:pt x="4300" y="0"/>
                                                  </a:lnTo>
                                                  <a:lnTo>
                                                    <a:pt x="4311" y="0"/>
                                                  </a:lnTo>
                                                  <a:lnTo>
                                                    <a:pt x="4323" y="12"/>
                                                  </a:lnTo>
                                                  <a:lnTo>
                                                    <a:pt x="4334" y="12"/>
                                                  </a:lnTo>
                                                  <a:lnTo>
                                                    <a:pt x="4345" y="12"/>
                                                  </a:lnTo>
                                                  <a:lnTo>
                                                    <a:pt x="4356" y="24"/>
                                                  </a:lnTo>
                                                  <a:lnTo>
                                                    <a:pt x="4367" y="24"/>
                                                  </a:lnTo>
                                                  <a:lnTo>
                                                    <a:pt x="4379" y="36"/>
                                                  </a:lnTo>
                                                  <a:lnTo>
                                                    <a:pt x="4390" y="36"/>
                                                  </a:lnTo>
                                                  <a:lnTo>
                                                    <a:pt x="4401" y="48"/>
                                                  </a:lnTo>
                                                  <a:lnTo>
                                                    <a:pt x="4412" y="60"/>
                                                  </a:lnTo>
                                                  <a:lnTo>
                                                    <a:pt x="4424" y="72"/>
                                                  </a:lnTo>
                                                  <a:lnTo>
                                                    <a:pt x="4435" y="84"/>
                                                  </a:lnTo>
                                                  <a:lnTo>
                                                    <a:pt x="4446" y="96"/>
                                                  </a:lnTo>
                                                  <a:lnTo>
                                                    <a:pt x="4457" y="108"/>
                                                  </a:lnTo>
                                                  <a:lnTo>
                                                    <a:pt x="4469" y="120"/>
                                                  </a:lnTo>
                                                  <a:lnTo>
                                                    <a:pt x="4480" y="132"/>
                                                  </a:lnTo>
                                                  <a:lnTo>
                                                    <a:pt x="4491" y="144"/>
                                                  </a:lnTo>
                                                  <a:lnTo>
                                                    <a:pt x="4502" y="157"/>
                                                  </a:lnTo>
                                                  <a:lnTo>
                                                    <a:pt x="4513" y="181"/>
                                                  </a:lnTo>
                                                  <a:lnTo>
                                                    <a:pt x="4525" y="193"/>
                                                  </a:lnTo>
                                                  <a:lnTo>
                                                    <a:pt x="4536" y="217"/>
                                                  </a:lnTo>
                                                  <a:lnTo>
                                                    <a:pt x="4547" y="229"/>
                                                  </a:lnTo>
                                                  <a:lnTo>
                                                    <a:pt x="4558" y="253"/>
                                                  </a:lnTo>
                                                  <a:lnTo>
                                                    <a:pt x="4570" y="277"/>
                                                  </a:lnTo>
                                                  <a:lnTo>
                                                    <a:pt x="4581" y="289"/>
                                                  </a:lnTo>
                                                  <a:lnTo>
                                                    <a:pt x="4592" y="313"/>
                                                  </a:lnTo>
                                                  <a:lnTo>
                                                    <a:pt x="4603" y="338"/>
                                                  </a:lnTo>
                                                  <a:lnTo>
                                                    <a:pt x="4614" y="362"/>
                                                  </a:lnTo>
                                                  <a:lnTo>
                                                    <a:pt x="4626" y="386"/>
                                                  </a:lnTo>
                                                  <a:lnTo>
                                                    <a:pt x="4637" y="410"/>
                                                  </a:lnTo>
                                                  <a:lnTo>
                                                    <a:pt x="4648" y="434"/>
                                                  </a:lnTo>
                                                  <a:lnTo>
                                                    <a:pt x="4659" y="458"/>
                                                  </a:lnTo>
                                                  <a:lnTo>
                                                    <a:pt x="4671" y="482"/>
                                                  </a:lnTo>
                                                  <a:lnTo>
                                                    <a:pt x="4682" y="519"/>
                                                  </a:lnTo>
                                                  <a:lnTo>
                                                    <a:pt x="4693" y="543"/>
                                                  </a:lnTo>
                                                  <a:lnTo>
                                                    <a:pt x="4704" y="567"/>
                                                  </a:lnTo>
                                                  <a:lnTo>
                                                    <a:pt x="4715" y="603"/>
                                                  </a:lnTo>
                                                  <a:lnTo>
                                                    <a:pt x="4727" y="627"/>
                                                  </a:lnTo>
                                                  <a:lnTo>
                                                    <a:pt x="4738" y="663"/>
                                                  </a:lnTo>
                                                  <a:lnTo>
                                                    <a:pt x="4749" y="687"/>
                                                  </a:lnTo>
                                                  <a:lnTo>
                                                    <a:pt x="4760" y="724"/>
                                                  </a:lnTo>
                                                  <a:lnTo>
                                                    <a:pt x="4772" y="760"/>
                                                  </a:lnTo>
                                                  <a:lnTo>
                                                    <a:pt x="4783" y="796"/>
                                                  </a:lnTo>
                                                  <a:lnTo>
                                                    <a:pt x="4794" y="820"/>
                                                  </a:lnTo>
                                                  <a:lnTo>
                                                    <a:pt x="4805" y="856"/>
                                                  </a:lnTo>
                                                  <a:lnTo>
                                                    <a:pt x="4817" y="893"/>
                                                  </a:lnTo>
                                                  <a:lnTo>
                                                    <a:pt x="4828" y="929"/>
                                                  </a:lnTo>
                                                  <a:lnTo>
                                                    <a:pt x="4839" y="965"/>
                                                  </a:lnTo>
                                                  <a:lnTo>
                                                    <a:pt x="4850" y="1001"/>
                                                  </a:lnTo>
                                                  <a:lnTo>
                                                    <a:pt x="4861" y="1037"/>
                                                  </a:lnTo>
                                                  <a:lnTo>
                                                    <a:pt x="4873" y="1074"/>
                                                  </a:lnTo>
                                                  <a:lnTo>
                                                    <a:pt x="4884" y="1110"/>
                                                  </a:lnTo>
                                                  <a:lnTo>
                                                    <a:pt x="4895" y="1158"/>
                                                  </a:lnTo>
                                                  <a:lnTo>
                                                    <a:pt x="4906" y="1194"/>
                                                  </a:lnTo>
                                                  <a:lnTo>
                                                    <a:pt x="4918" y="1230"/>
                                                  </a:lnTo>
                                                  <a:lnTo>
                                                    <a:pt x="4929" y="1267"/>
                                                  </a:lnTo>
                                                  <a:lnTo>
                                                    <a:pt x="4940" y="1315"/>
                                                  </a:lnTo>
                                                  <a:lnTo>
                                                    <a:pt x="4951" y="1351"/>
                                                  </a:lnTo>
                                                  <a:lnTo>
                                                    <a:pt x="4962" y="1399"/>
                                                  </a:lnTo>
                                                  <a:lnTo>
                                                    <a:pt x="4974" y="1436"/>
                                                  </a:lnTo>
                                                  <a:lnTo>
                                                    <a:pt x="4985" y="1472"/>
                                                  </a:lnTo>
                                                  <a:lnTo>
                                                    <a:pt x="4996" y="1520"/>
                                                  </a:lnTo>
                                                  <a:lnTo>
                                                    <a:pt x="5007" y="1568"/>
                                                  </a:lnTo>
                                                  <a:lnTo>
                                                    <a:pt x="5019" y="1604"/>
                                                  </a:lnTo>
                                                  <a:lnTo>
                                                    <a:pt x="5030" y="1653"/>
                                                  </a:lnTo>
                                                  <a:lnTo>
                                                    <a:pt x="5041" y="1689"/>
                                                  </a:lnTo>
                                                  <a:lnTo>
                                                    <a:pt x="5052" y="1737"/>
                                                  </a:lnTo>
                                                  <a:lnTo>
                                                    <a:pt x="5064" y="1785"/>
                                                  </a:lnTo>
                                                  <a:lnTo>
                                                    <a:pt x="5075" y="1822"/>
                                                  </a:lnTo>
                                                  <a:lnTo>
                                                    <a:pt x="5086" y="1870"/>
                                                  </a:lnTo>
                                                  <a:lnTo>
                                                    <a:pt x="5097" y="1918"/>
                                                  </a:lnTo>
                                                  <a:lnTo>
                                                    <a:pt x="5108" y="1966"/>
                                                  </a:lnTo>
                                                  <a:lnTo>
                                                    <a:pt x="5120" y="2015"/>
                                                  </a:lnTo>
                                                  <a:lnTo>
                                                    <a:pt x="5131" y="2051"/>
                                                  </a:lnTo>
                                                  <a:lnTo>
                                                    <a:pt x="5142" y="2099"/>
                                                  </a:lnTo>
                                                  <a:lnTo>
                                                    <a:pt x="5153" y="2147"/>
                                                  </a:lnTo>
                                                  <a:lnTo>
                                                    <a:pt x="5165" y="2196"/>
                                                  </a:lnTo>
                                                  <a:lnTo>
                                                    <a:pt x="5176" y="2244"/>
                                                  </a:lnTo>
                                                  <a:lnTo>
                                                    <a:pt x="5187" y="2292"/>
                                                  </a:lnTo>
                                                  <a:lnTo>
                                                    <a:pt x="5198" y="2341"/>
                                                  </a:lnTo>
                                                  <a:lnTo>
                                                    <a:pt x="5209" y="2389"/>
                                                  </a:lnTo>
                                                  <a:lnTo>
                                                    <a:pt x="5221" y="2425"/>
                                                  </a:lnTo>
                                                  <a:lnTo>
                                                    <a:pt x="5232" y="2473"/>
                                                  </a:lnTo>
                                                  <a:lnTo>
                                                    <a:pt x="5243" y="2522"/>
                                                  </a:lnTo>
                                                  <a:lnTo>
                                                    <a:pt x="5254" y="2570"/>
                                                  </a:lnTo>
                                                  <a:lnTo>
                                                    <a:pt x="5266" y="2618"/>
                                                  </a:lnTo>
                                                  <a:lnTo>
                                                    <a:pt x="5277" y="2666"/>
                                                  </a:lnTo>
                                                  <a:lnTo>
                                                    <a:pt x="5288" y="2715"/>
                                                  </a:lnTo>
                                                  <a:lnTo>
                                                    <a:pt x="5299" y="2763"/>
                                                  </a:lnTo>
                                                  <a:lnTo>
                                                    <a:pt x="5310" y="2811"/>
                                                  </a:lnTo>
                                                  <a:lnTo>
                                                    <a:pt x="5322" y="2859"/>
                                                  </a:lnTo>
                                                  <a:lnTo>
                                                    <a:pt x="5333" y="2908"/>
                                                  </a:lnTo>
                                                  <a:lnTo>
                                                    <a:pt x="5344" y="2956"/>
                                                  </a:lnTo>
                                                  <a:lnTo>
                                                    <a:pt x="5355" y="3004"/>
                                                  </a:lnTo>
                                                  <a:lnTo>
                                                    <a:pt x="5367" y="3052"/>
                                                  </a:lnTo>
                                                  <a:lnTo>
                                                    <a:pt x="5378" y="3101"/>
                                                  </a:lnTo>
                                                  <a:lnTo>
                                                    <a:pt x="5389" y="3149"/>
                                                  </a:lnTo>
                                                  <a:lnTo>
                                                    <a:pt x="5400" y="3197"/>
                                                  </a:lnTo>
                                                  <a:lnTo>
                                                    <a:pt x="5412" y="3245"/>
                                                  </a:lnTo>
                                                  <a:lnTo>
                                                    <a:pt x="5423" y="3294"/>
                                                  </a:lnTo>
                                                  <a:lnTo>
                                                    <a:pt x="5434" y="3330"/>
                                                  </a:lnTo>
                                                  <a:lnTo>
                                                    <a:pt x="5445" y="3378"/>
                                                  </a:lnTo>
                                                  <a:lnTo>
                                                    <a:pt x="5456" y="3426"/>
                                                  </a:lnTo>
                                                  <a:lnTo>
                                                    <a:pt x="5468" y="3475"/>
                                                  </a:lnTo>
                                                  <a:lnTo>
                                                    <a:pt x="5479" y="3523"/>
                                                  </a:lnTo>
                                                  <a:lnTo>
                                                    <a:pt x="5490" y="3571"/>
                                                  </a:lnTo>
                                                  <a:lnTo>
                                                    <a:pt x="5501" y="3607"/>
                                                  </a:lnTo>
                                                  <a:lnTo>
                                                    <a:pt x="5513" y="3656"/>
                                                  </a:lnTo>
                                                  <a:lnTo>
                                                    <a:pt x="5524" y="3704"/>
                                                  </a:lnTo>
                                                  <a:lnTo>
                                                    <a:pt x="5535" y="3752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840">
                                              <a:solidFill>
                                                <a:srgbClr val="0000ff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2380680" y="282960"/>
                                            <a:ext cx="21924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Verdana" w:hAnsi="Verdana" w:eastAsia="Times New Roman" w:cs="Verdana"/>
                                                  <w:color w:val="auto"/>
                                                  <w:lang w:val="fr-FR"/>
                                                </w:rPr>
                                                <w:t>x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189720" y="0"/>
                                          <a:ext cx="21924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Verdana" w:hAnsi="Verdana" w:eastAsia="Times New Roman" w:cs="Verdana"/>
                                                <w:color w:val="auto"/>
                                                <w:lang w:val="fr-FR"/>
                                              </w:rPr>
                                              <w:t>y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37440" y="685800"/>
                                        <a:ext cx="21924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Verdana" w:hAnsi="Verdana" w:eastAsia="Times New Roman" w:cs="Verdana"/>
                                              <w:color w:val="auto"/>
                                              <w:lang w:val="fr-FR"/>
                                            </w:rPr>
                                            <w:t>0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76560" y="0"/>
                                      <a:ext cx="3048120" cy="114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8160" y="381960"/>
                                        <a:ext cx="2705040" cy="657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535" h="5550">
                                            <a:moveTo>
                                              <a:pt x="0" y="3921"/>
                                            </a:moveTo>
                                            <a:lnTo>
                                              <a:pt x="0" y="3921"/>
                                            </a:lnTo>
                                            <a:lnTo>
                                              <a:pt x="12" y="3994"/>
                                            </a:lnTo>
                                            <a:lnTo>
                                              <a:pt x="23" y="4078"/>
                                            </a:lnTo>
                                            <a:lnTo>
                                              <a:pt x="34" y="4150"/>
                                            </a:lnTo>
                                            <a:lnTo>
                                              <a:pt x="45" y="4223"/>
                                            </a:lnTo>
                                            <a:lnTo>
                                              <a:pt x="57" y="4295"/>
                                            </a:lnTo>
                                            <a:lnTo>
                                              <a:pt x="68" y="4368"/>
                                            </a:lnTo>
                                            <a:lnTo>
                                              <a:pt x="79" y="4440"/>
                                            </a:lnTo>
                                            <a:lnTo>
                                              <a:pt x="90" y="4500"/>
                                            </a:lnTo>
                                            <a:lnTo>
                                              <a:pt x="101" y="4573"/>
                                            </a:lnTo>
                                            <a:lnTo>
                                              <a:pt x="113" y="4633"/>
                                            </a:lnTo>
                                            <a:lnTo>
                                              <a:pt x="124" y="4693"/>
                                            </a:lnTo>
                                            <a:lnTo>
                                              <a:pt x="135" y="4766"/>
                                            </a:lnTo>
                                            <a:lnTo>
                                              <a:pt x="146" y="4814"/>
                                            </a:lnTo>
                                            <a:lnTo>
                                              <a:pt x="158" y="4874"/>
                                            </a:lnTo>
                                            <a:lnTo>
                                              <a:pt x="169" y="4935"/>
                                            </a:lnTo>
                                            <a:lnTo>
                                              <a:pt x="180" y="4983"/>
                                            </a:lnTo>
                                            <a:lnTo>
                                              <a:pt x="191" y="5031"/>
                                            </a:lnTo>
                                            <a:lnTo>
                                              <a:pt x="203" y="5080"/>
                                            </a:lnTo>
                                            <a:lnTo>
                                              <a:pt x="214" y="5128"/>
                                            </a:lnTo>
                                            <a:lnTo>
                                              <a:pt x="225" y="5176"/>
                                            </a:lnTo>
                                            <a:lnTo>
                                              <a:pt x="236" y="5212"/>
                                            </a:lnTo>
                                            <a:lnTo>
                                              <a:pt x="247" y="5261"/>
                                            </a:lnTo>
                                            <a:lnTo>
                                              <a:pt x="259" y="5297"/>
                                            </a:lnTo>
                                            <a:lnTo>
                                              <a:pt x="270" y="5333"/>
                                            </a:lnTo>
                                            <a:lnTo>
                                              <a:pt x="281" y="5357"/>
                                            </a:lnTo>
                                            <a:lnTo>
                                              <a:pt x="292" y="5393"/>
                                            </a:lnTo>
                                            <a:lnTo>
                                              <a:pt x="304" y="5417"/>
                                            </a:lnTo>
                                            <a:lnTo>
                                              <a:pt x="315" y="5442"/>
                                            </a:lnTo>
                                            <a:lnTo>
                                              <a:pt x="326" y="5466"/>
                                            </a:lnTo>
                                            <a:lnTo>
                                              <a:pt x="337" y="5490"/>
                                            </a:lnTo>
                                            <a:lnTo>
                                              <a:pt x="348" y="5502"/>
                                            </a:lnTo>
                                            <a:lnTo>
                                              <a:pt x="360" y="5514"/>
                                            </a:lnTo>
                                            <a:lnTo>
                                              <a:pt x="371" y="5526"/>
                                            </a:lnTo>
                                            <a:lnTo>
                                              <a:pt x="382" y="5538"/>
                                            </a:lnTo>
                                            <a:lnTo>
                                              <a:pt x="393" y="5550"/>
                                            </a:lnTo>
                                            <a:lnTo>
                                              <a:pt x="405" y="5550"/>
                                            </a:lnTo>
                                            <a:lnTo>
                                              <a:pt x="416" y="5550"/>
                                            </a:lnTo>
                                            <a:lnTo>
                                              <a:pt x="427" y="5550"/>
                                            </a:lnTo>
                                            <a:lnTo>
                                              <a:pt x="438" y="5550"/>
                                            </a:lnTo>
                                            <a:lnTo>
                                              <a:pt x="450" y="5538"/>
                                            </a:lnTo>
                                            <a:lnTo>
                                              <a:pt x="461" y="5526"/>
                                            </a:lnTo>
                                            <a:lnTo>
                                              <a:pt x="472" y="5514"/>
                                            </a:lnTo>
                                            <a:lnTo>
                                              <a:pt x="483" y="5502"/>
                                            </a:lnTo>
                                            <a:lnTo>
                                              <a:pt x="494" y="5478"/>
                                            </a:lnTo>
                                            <a:lnTo>
                                              <a:pt x="506" y="5466"/>
                                            </a:lnTo>
                                            <a:lnTo>
                                              <a:pt x="517" y="5442"/>
                                            </a:lnTo>
                                            <a:lnTo>
                                              <a:pt x="528" y="5417"/>
                                            </a:lnTo>
                                            <a:lnTo>
                                              <a:pt x="539" y="5393"/>
                                            </a:lnTo>
                                            <a:lnTo>
                                              <a:pt x="551" y="5357"/>
                                            </a:lnTo>
                                            <a:lnTo>
                                              <a:pt x="562" y="5321"/>
                                            </a:lnTo>
                                            <a:lnTo>
                                              <a:pt x="573" y="5285"/>
                                            </a:lnTo>
                                            <a:lnTo>
                                              <a:pt x="584" y="5249"/>
                                            </a:lnTo>
                                            <a:lnTo>
                                              <a:pt x="595" y="5212"/>
                                            </a:lnTo>
                                            <a:lnTo>
                                              <a:pt x="607" y="5164"/>
                                            </a:lnTo>
                                            <a:lnTo>
                                              <a:pt x="618" y="5128"/>
                                            </a:lnTo>
                                            <a:lnTo>
                                              <a:pt x="629" y="5080"/>
                                            </a:lnTo>
                                            <a:lnTo>
                                              <a:pt x="640" y="5031"/>
                                            </a:lnTo>
                                            <a:lnTo>
                                              <a:pt x="652" y="4983"/>
                                            </a:lnTo>
                                            <a:lnTo>
                                              <a:pt x="663" y="4923"/>
                                            </a:lnTo>
                                            <a:lnTo>
                                              <a:pt x="674" y="4874"/>
                                            </a:lnTo>
                                            <a:lnTo>
                                              <a:pt x="685" y="4814"/>
                                            </a:lnTo>
                                            <a:lnTo>
                                              <a:pt x="696" y="4754"/>
                                            </a:lnTo>
                                            <a:lnTo>
                                              <a:pt x="708" y="4693"/>
                                            </a:lnTo>
                                            <a:lnTo>
                                              <a:pt x="719" y="4621"/>
                                            </a:lnTo>
                                            <a:lnTo>
                                              <a:pt x="730" y="4561"/>
                                            </a:lnTo>
                                            <a:lnTo>
                                              <a:pt x="741" y="4500"/>
                                            </a:lnTo>
                                            <a:lnTo>
                                              <a:pt x="753" y="4428"/>
                                            </a:lnTo>
                                            <a:lnTo>
                                              <a:pt x="764" y="4356"/>
                                            </a:lnTo>
                                            <a:lnTo>
                                              <a:pt x="775" y="4283"/>
                                            </a:lnTo>
                                            <a:lnTo>
                                              <a:pt x="786" y="4211"/>
                                            </a:lnTo>
                                            <a:lnTo>
                                              <a:pt x="798" y="4138"/>
                                            </a:lnTo>
                                            <a:lnTo>
                                              <a:pt x="809" y="4066"/>
                                            </a:lnTo>
                                            <a:lnTo>
                                              <a:pt x="820" y="3982"/>
                                            </a:lnTo>
                                            <a:lnTo>
                                              <a:pt x="831" y="3909"/>
                                            </a:lnTo>
                                            <a:lnTo>
                                              <a:pt x="842" y="3825"/>
                                            </a:lnTo>
                                            <a:lnTo>
                                              <a:pt x="854" y="3752"/>
                                            </a:lnTo>
                                            <a:lnTo>
                                              <a:pt x="865" y="3668"/>
                                            </a:lnTo>
                                            <a:lnTo>
                                              <a:pt x="876" y="3583"/>
                                            </a:lnTo>
                                            <a:lnTo>
                                              <a:pt x="887" y="3499"/>
                                            </a:lnTo>
                                            <a:lnTo>
                                              <a:pt x="899" y="3414"/>
                                            </a:lnTo>
                                            <a:lnTo>
                                              <a:pt x="910" y="3330"/>
                                            </a:lnTo>
                                            <a:lnTo>
                                              <a:pt x="921" y="3245"/>
                                            </a:lnTo>
                                            <a:lnTo>
                                              <a:pt x="932" y="3161"/>
                                            </a:lnTo>
                                            <a:lnTo>
                                              <a:pt x="943" y="3077"/>
                                            </a:lnTo>
                                            <a:lnTo>
                                              <a:pt x="955" y="2992"/>
                                            </a:lnTo>
                                            <a:lnTo>
                                              <a:pt x="966" y="2908"/>
                                            </a:lnTo>
                                            <a:lnTo>
                                              <a:pt x="977" y="2823"/>
                                            </a:lnTo>
                                            <a:lnTo>
                                              <a:pt x="988" y="2739"/>
                                            </a:lnTo>
                                            <a:lnTo>
                                              <a:pt x="1000" y="2654"/>
                                            </a:lnTo>
                                            <a:lnTo>
                                              <a:pt x="1011" y="2558"/>
                                            </a:lnTo>
                                            <a:lnTo>
                                              <a:pt x="1022" y="2473"/>
                                            </a:lnTo>
                                            <a:lnTo>
                                              <a:pt x="1033" y="2389"/>
                                            </a:lnTo>
                                            <a:lnTo>
                                              <a:pt x="1045" y="2304"/>
                                            </a:lnTo>
                                            <a:lnTo>
                                              <a:pt x="1056" y="2220"/>
                                            </a:lnTo>
                                            <a:lnTo>
                                              <a:pt x="1067" y="2135"/>
                                            </a:lnTo>
                                            <a:lnTo>
                                              <a:pt x="1078" y="2051"/>
                                            </a:lnTo>
                                            <a:lnTo>
                                              <a:pt x="1089" y="1966"/>
                                            </a:lnTo>
                                            <a:lnTo>
                                              <a:pt x="1101" y="1894"/>
                                            </a:lnTo>
                                            <a:lnTo>
                                              <a:pt x="1112" y="1810"/>
                                            </a:lnTo>
                                            <a:lnTo>
                                              <a:pt x="1123" y="1725"/>
                                            </a:lnTo>
                                            <a:lnTo>
                                              <a:pt x="1134" y="1653"/>
                                            </a:lnTo>
                                            <a:lnTo>
                                              <a:pt x="1146" y="1568"/>
                                            </a:lnTo>
                                            <a:lnTo>
                                              <a:pt x="1157" y="1496"/>
                                            </a:lnTo>
                                            <a:lnTo>
                                              <a:pt x="1168" y="1423"/>
                                            </a:lnTo>
                                            <a:lnTo>
                                              <a:pt x="1179" y="1339"/>
                                            </a:lnTo>
                                            <a:lnTo>
                                              <a:pt x="1190" y="1267"/>
                                            </a:lnTo>
                                            <a:lnTo>
                                              <a:pt x="1202" y="1194"/>
                                            </a:lnTo>
                                            <a:lnTo>
                                              <a:pt x="1213" y="1134"/>
                                            </a:lnTo>
                                            <a:lnTo>
                                              <a:pt x="1224" y="1061"/>
                                            </a:lnTo>
                                            <a:lnTo>
                                              <a:pt x="1235" y="989"/>
                                            </a:lnTo>
                                            <a:lnTo>
                                              <a:pt x="1247" y="929"/>
                                            </a:lnTo>
                                            <a:lnTo>
                                              <a:pt x="1258" y="868"/>
                                            </a:lnTo>
                                            <a:lnTo>
                                              <a:pt x="1269" y="808"/>
                                            </a:lnTo>
                                            <a:lnTo>
                                              <a:pt x="1280" y="748"/>
                                            </a:lnTo>
                                            <a:lnTo>
                                              <a:pt x="1291" y="687"/>
                                            </a:lnTo>
                                            <a:lnTo>
                                              <a:pt x="1303" y="627"/>
                                            </a:lnTo>
                                            <a:lnTo>
                                              <a:pt x="1314" y="579"/>
                                            </a:lnTo>
                                            <a:lnTo>
                                              <a:pt x="1325" y="531"/>
                                            </a:lnTo>
                                            <a:lnTo>
                                              <a:pt x="1336" y="470"/>
                                            </a:lnTo>
                                            <a:lnTo>
                                              <a:pt x="1348" y="434"/>
                                            </a:lnTo>
                                            <a:lnTo>
                                              <a:pt x="1359" y="386"/>
                                            </a:lnTo>
                                            <a:lnTo>
                                              <a:pt x="1370" y="338"/>
                                            </a:lnTo>
                                            <a:lnTo>
                                              <a:pt x="1381" y="301"/>
                                            </a:lnTo>
                                            <a:lnTo>
                                              <a:pt x="1393" y="265"/>
                                            </a:lnTo>
                                            <a:lnTo>
                                              <a:pt x="1404" y="229"/>
                                            </a:lnTo>
                                            <a:lnTo>
                                              <a:pt x="1415" y="193"/>
                                            </a:lnTo>
                                            <a:lnTo>
                                              <a:pt x="1426" y="169"/>
                                            </a:lnTo>
                                            <a:lnTo>
                                              <a:pt x="1437" y="132"/>
                                            </a:lnTo>
                                            <a:lnTo>
                                              <a:pt x="1449" y="108"/>
                                            </a:lnTo>
                                            <a:lnTo>
                                              <a:pt x="1460" y="84"/>
                                            </a:lnTo>
                                            <a:lnTo>
                                              <a:pt x="1471" y="72"/>
                                            </a:lnTo>
                                            <a:lnTo>
                                              <a:pt x="1482" y="48"/>
                                            </a:lnTo>
                                            <a:lnTo>
                                              <a:pt x="1494" y="36"/>
                                            </a:lnTo>
                                            <a:lnTo>
                                              <a:pt x="1505" y="24"/>
                                            </a:lnTo>
                                            <a:lnTo>
                                              <a:pt x="1516" y="12"/>
                                            </a:lnTo>
                                            <a:lnTo>
                                              <a:pt x="1527" y="12"/>
                                            </a:lnTo>
                                            <a:lnTo>
                                              <a:pt x="1538" y="0"/>
                                            </a:lnTo>
                                            <a:lnTo>
                                              <a:pt x="1550" y="0"/>
                                            </a:lnTo>
                                            <a:lnTo>
                                              <a:pt x="1561" y="0"/>
                                            </a:lnTo>
                                            <a:lnTo>
                                              <a:pt x="1572" y="0"/>
                                            </a:lnTo>
                                            <a:lnTo>
                                              <a:pt x="1583" y="12"/>
                                            </a:lnTo>
                                            <a:lnTo>
                                              <a:pt x="1595" y="24"/>
                                            </a:lnTo>
                                            <a:lnTo>
                                              <a:pt x="1606" y="36"/>
                                            </a:lnTo>
                                            <a:lnTo>
                                              <a:pt x="1617" y="48"/>
                                            </a:lnTo>
                                            <a:lnTo>
                                              <a:pt x="1628" y="60"/>
                                            </a:lnTo>
                                            <a:lnTo>
                                              <a:pt x="1639" y="84"/>
                                            </a:lnTo>
                                            <a:lnTo>
                                              <a:pt x="1651" y="108"/>
                                            </a:lnTo>
                                            <a:lnTo>
                                              <a:pt x="1662" y="132"/>
                                            </a:lnTo>
                                            <a:lnTo>
                                              <a:pt x="1673" y="157"/>
                                            </a:lnTo>
                                            <a:lnTo>
                                              <a:pt x="1684" y="181"/>
                                            </a:lnTo>
                                            <a:lnTo>
                                              <a:pt x="1696" y="217"/>
                                            </a:lnTo>
                                            <a:lnTo>
                                              <a:pt x="1707" y="253"/>
                                            </a:lnTo>
                                            <a:lnTo>
                                              <a:pt x="1718" y="289"/>
                                            </a:lnTo>
                                            <a:lnTo>
                                              <a:pt x="1729" y="325"/>
                                            </a:lnTo>
                                            <a:lnTo>
                                              <a:pt x="1741" y="374"/>
                                            </a:lnTo>
                                            <a:lnTo>
                                              <a:pt x="1752" y="410"/>
                                            </a:lnTo>
                                            <a:lnTo>
                                              <a:pt x="1763" y="458"/>
                                            </a:lnTo>
                                            <a:lnTo>
                                              <a:pt x="1774" y="506"/>
                                            </a:lnTo>
                                            <a:lnTo>
                                              <a:pt x="1785" y="555"/>
                                            </a:lnTo>
                                            <a:lnTo>
                                              <a:pt x="1797" y="615"/>
                                            </a:lnTo>
                                            <a:lnTo>
                                              <a:pt x="1808" y="663"/>
                                            </a:lnTo>
                                            <a:lnTo>
                                              <a:pt x="1819" y="724"/>
                                            </a:lnTo>
                                            <a:lnTo>
                                              <a:pt x="1830" y="784"/>
                                            </a:lnTo>
                                            <a:lnTo>
                                              <a:pt x="1842" y="844"/>
                                            </a:lnTo>
                                            <a:lnTo>
                                              <a:pt x="1853" y="905"/>
                                            </a:lnTo>
                                            <a:lnTo>
                                              <a:pt x="1864" y="977"/>
                                            </a:lnTo>
                                            <a:lnTo>
                                              <a:pt x="1875" y="1037"/>
                                            </a:lnTo>
                                            <a:lnTo>
                                              <a:pt x="1886" y="1110"/>
                                            </a:lnTo>
                                            <a:lnTo>
                                              <a:pt x="1898" y="1182"/>
                                            </a:lnTo>
                                            <a:lnTo>
                                              <a:pt x="1909" y="1242"/>
                                            </a:lnTo>
                                            <a:lnTo>
                                              <a:pt x="1920" y="1315"/>
                                            </a:lnTo>
                                            <a:lnTo>
                                              <a:pt x="1931" y="1399"/>
                                            </a:lnTo>
                                            <a:lnTo>
                                              <a:pt x="1943" y="1472"/>
                                            </a:lnTo>
                                            <a:lnTo>
                                              <a:pt x="1954" y="1544"/>
                                            </a:lnTo>
                                            <a:lnTo>
                                              <a:pt x="1965" y="1629"/>
                                            </a:lnTo>
                                            <a:lnTo>
                                              <a:pt x="1976" y="1701"/>
                                            </a:lnTo>
                                            <a:lnTo>
                                              <a:pt x="1988" y="1785"/>
                                            </a:lnTo>
                                            <a:lnTo>
                                              <a:pt x="1999" y="1870"/>
                                            </a:lnTo>
                                            <a:lnTo>
                                              <a:pt x="2010" y="1942"/>
                                            </a:lnTo>
                                            <a:lnTo>
                                              <a:pt x="2021" y="2027"/>
                                            </a:lnTo>
                                            <a:lnTo>
                                              <a:pt x="2032" y="2111"/>
                                            </a:lnTo>
                                            <a:lnTo>
                                              <a:pt x="2044" y="2196"/>
                                            </a:lnTo>
                                            <a:lnTo>
                                              <a:pt x="2055" y="2280"/>
                                            </a:lnTo>
                                            <a:lnTo>
                                              <a:pt x="2066" y="2365"/>
                                            </a:lnTo>
                                            <a:lnTo>
                                              <a:pt x="2077" y="2449"/>
                                            </a:lnTo>
                                            <a:lnTo>
                                              <a:pt x="2089" y="2534"/>
                                            </a:lnTo>
                                            <a:lnTo>
                                              <a:pt x="2100" y="2618"/>
                                            </a:lnTo>
                                            <a:lnTo>
                                              <a:pt x="2111" y="2703"/>
                                            </a:lnTo>
                                            <a:lnTo>
                                              <a:pt x="2122" y="2799"/>
                                            </a:lnTo>
                                            <a:lnTo>
                                              <a:pt x="2133" y="2884"/>
                                            </a:lnTo>
                                            <a:lnTo>
                                              <a:pt x="2145" y="2968"/>
                                            </a:lnTo>
                                            <a:lnTo>
                                              <a:pt x="2156" y="3052"/>
                                            </a:lnTo>
                                            <a:lnTo>
                                              <a:pt x="2167" y="3137"/>
                                            </a:lnTo>
                                            <a:lnTo>
                                              <a:pt x="2178" y="3221"/>
                                            </a:lnTo>
                                            <a:lnTo>
                                              <a:pt x="2190" y="3306"/>
                                            </a:lnTo>
                                            <a:lnTo>
                                              <a:pt x="2201" y="3390"/>
                                            </a:lnTo>
                                            <a:lnTo>
                                              <a:pt x="2212" y="3475"/>
                                            </a:lnTo>
                                            <a:lnTo>
                                              <a:pt x="2223" y="3559"/>
                                            </a:lnTo>
                                            <a:lnTo>
                                              <a:pt x="2234" y="3644"/>
                                            </a:lnTo>
                                            <a:lnTo>
                                              <a:pt x="2246" y="3728"/>
                                            </a:lnTo>
                                            <a:lnTo>
                                              <a:pt x="2257" y="3801"/>
                                            </a:lnTo>
                                            <a:lnTo>
                                              <a:pt x="2268" y="3885"/>
                                            </a:lnTo>
                                            <a:lnTo>
                                              <a:pt x="2279" y="3957"/>
                                            </a:lnTo>
                                            <a:lnTo>
                                              <a:pt x="2291" y="4042"/>
                                            </a:lnTo>
                                            <a:lnTo>
                                              <a:pt x="2302" y="4114"/>
                                            </a:lnTo>
                                            <a:lnTo>
                                              <a:pt x="2313" y="4187"/>
                                            </a:lnTo>
                                            <a:lnTo>
                                              <a:pt x="2324" y="4259"/>
                                            </a:lnTo>
                                            <a:lnTo>
                                              <a:pt x="2336" y="4331"/>
                                            </a:lnTo>
                                            <a:lnTo>
                                              <a:pt x="2347" y="4404"/>
                                            </a:lnTo>
                                            <a:lnTo>
                                              <a:pt x="2358" y="4476"/>
                                            </a:lnTo>
                                            <a:lnTo>
                                              <a:pt x="2369" y="4537"/>
                                            </a:lnTo>
                                            <a:lnTo>
                                              <a:pt x="2380" y="4609"/>
                                            </a:lnTo>
                                            <a:lnTo>
                                              <a:pt x="2392" y="4669"/>
                                            </a:lnTo>
                                            <a:lnTo>
                                              <a:pt x="2403" y="4730"/>
                                            </a:lnTo>
                                            <a:lnTo>
                                              <a:pt x="2414" y="4790"/>
                                            </a:lnTo>
                                            <a:lnTo>
                                              <a:pt x="2425" y="4850"/>
                                            </a:lnTo>
                                            <a:lnTo>
                                              <a:pt x="2437" y="4911"/>
                                            </a:lnTo>
                                            <a:lnTo>
                                              <a:pt x="2448" y="4959"/>
                                            </a:lnTo>
                                            <a:lnTo>
                                              <a:pt x="2459" y="5007"/>
                                            </a:lnTo>
                                            <a:lnTo>
                                              <a:pt x="2470" y="5068"/>
                                            </a:lnTo>
                                            <a:lnTo>
                                              <a:pt x="2481" y="5116"/>
                                            </a:lnTo>
                                            <a:lnTo>
                                              <a:pt x="2493" y="5152"/>
                                            </a:lnTo>
                                            <a:lnTo>
                                              <a:pt x="2504" y="5200"/>
                                            </a:lnTo>
                                            <a:lnTo>
                                              <a:pt x="2515" y="5236"/>
                                            </a:lnTo>
                                            <a:lnTo>
                                              <a:pt x="2526" y="5273"/>
                                            </a:lnTo>
                                            <a:lnTo>
                                              <a:pt x="2538" y="5309"/>
                                            </a:lnTo>
                                            <a:lnTo>
                                              <a:pt x="2549" y="5345"/>
                                            </a:lnTo>
                                            <a:lnTo>
                                              <a:pt x="2560" y="5381"/>
                                            </a:lnTo>
                                            <a:lnTo>
                                              <a:pt x="2571" y="5405"/>
                                            </a:lnTo>
                                            <a:lnTo>
                                              <a:pt x="2583" y="5429"/>
                                            </a:lnTo>
                                            <a:lnTo>
                                              <a:pt x="2594" y="5454"/>
                                            </a:lnTo>
                                            <a:lnTo>
                                              <a:pt x="2605" y="5478"/>
                                            </a:lnTo>
                                            <a:lnTo>
                                              <a:pt x="2616" y="5490"/>
                                            </a:lnTo>
                                            <a:lnTo>
                                              <a:pt x="2627" y="5514"/>
                                            </a:lnTo>
                                            <a:lnTo>
                                              <a:pt x="2639" y="5526"/>
                                            </a:lnTo>
                                            <a:lnTo>
                                              <a:pt x="2650" y="5538"/>
                                            </a:lnTo>
                                            <a:lnTo>
                                              <a:pt x="2661" y="5538"/>
                                            </a:lnTo>
                                            <a:lnTo>
                                              <a:pt x="2672" y="5550"/>
                                            </a:lnTo>
                                            <a:lnTo>
                                              <a:pt x="2684" y="5550"/>
                                            </a:lnTo>
                                            <a:lnTo>
                                              <a:pt x="2695" y="5550"/>
                                            </a:lnTo>
                                            <a:lnTo>
                                              <a:pt x="2706" y="5550"/>
                                            </a:lnTo>
                                            <a:lnTo>
                                              <a:pt x="2717" y="5538"/>
                                            </a:lnTo>
                                            <a:lnTo>
                                              <a:pt x="2728" y="5538"/>
                                            </a:lnTo>
                                            <a:lnTo>
                                              <a:pt x="2740" y="5526"/>
                                            </a:lnTo>
                                            <a:lnTo>
                                              <a:pt x="2751" y="5514"/>
                                            </a:lnTo>
                                            <a:lnTo>
                                              <a:pt x="2762" y="5490"/>
                                            </a:lnTo>
                                            <a:lnTo>
                                              <a:pt x="2773" y="5478"/>
                                            </a:lnTo>
                                            <a:lnTo>
                                              <a:pt x="2785" y="5454"/>
                                            </a:lnTo>
                                            <a:lnTo>
                                              <a:pt x="2796" y="5429"/>
                                            </a:lnTo>
                                            <a:lnTo>
                                              <a:pt x="2807" y="5405"/>
                                            </a:lnTo>
                                            <a:lnTo>
                                              <a:pt x="2818" y="5369"/>
                                            </a:lnTo>
                                            <a:lnTo>
                                              <a:pt x="2829" y="5345"/>
                                            </a:lnTo>
                                            <a:lnTo>
                                              <a:pt x="2841" y="5309"/>
                                            </a:lnTo>
                                            <a:lnTo>
                                              <a:pt x="2852" y="5273"/>
                                            </a:lnTo>
                                            <a:lnTo>
                                              <a:pt x="2863" y="5236"/>
                                            </a:lnTo>
                                            <a:lnTo>
                                              <a:pt x="2874" y="5188"/>
                                            </a:lnTo>
                                            <a:lnTo>
                                              <a:pt x="2886" y="5140"/>
                                            </a:lnTo>
                                            <a:lnTo>
                                              <a:pt x="2897" y="5104"/>
                                            </a:lnTo>
                                            <a:lnTo>
                                              <a:pt x="2908" y="5055"/>
                                            </a:lnTo>
                                            <a:lnTo>
                                              <a:pt x="2919" y="5007"/>
                                            </a:lnTo>
                                            <a:lnTo>
                                              <a:pt x="2931" y="4947"/>
                                            </a:lnTo>
                                            <a:lnTo>
                                              <a:pt x="2942" y="4899"/>
                                            </a:lnTo>
                                            <a:lnTo>
                                              <a:pt x="2953" y="4838"/>
                                            </a:lnTo>
                                            <a:lnTo>
                                              <a:pt x="2964" y="4778"/>
                                            </a:lnTo>
                                            <a:lnTo>
                                              <a:pt x="2975" y="4718"/>
                                            </a:lnTo>
                                            <a:lnTo>
                                              <a:pt x="2987" y="4657"/>
                                            </a:lnTo>
                                            <a:lnTo>
                                              <a:pt x="2998" y="4597"/>
                                            </a:lnTo>
                                            <a:lnTo>
                                              <a:pt x="3009" y="4525"/>
                                            </a:lnTo>
                                            <a:lnTo>
                                              <a:pt x="3020" y="4464"/>
                                            </a:lnTo>
                                            <a:lnTo>
                                              <a:pt x="3032" y="4392"/>
                                            </a:lnTo>
                                            <a:lnTo>
                                              <a:pt x="3043" y="4319"/>
                                            </a:lnTo>
                                            <a:lnTo>
                                              <a:pt x="3054" y="4247"/>
                                            </a:lnTo>
                                            <a:lnTo>
                                              <a:pt x="3065" y="4175"/>
                                            </a:lnTo>
                                            <a:lnTo>
                                              <a:pt x="3076" y="4102"/>
                                            </a:lnTo>
                                            <a:lnTo>
                                              <a:pt x="3088" y="4018"/>
                                            </a:lnTo>
                                            <a:lnTo>
                                              <a:pt x="3099" y="3945"/>
                                            </a:lnTo>
                                            <a:lnTo>
                                              <a:pt x="3110" y="3861"/>
                                            </a:lnTo>
                                            <a:lnTo>
                                              <a:pt x="3121" y="3788"/>
                                            </a:lnTo>
                                            <a:lnTo>
                                              <a:pt x="3133" y="3704"/>
                                            </a:lnTo>
                                            <a:lnTo>
                                              <a:pt x="3144" y="3620"/>
                                            </a:lnTo>
                                            <a:lnTo>
                                              <a:pt x="3155" y="3535"/>
                                            </a:lnTo>
                                            <a:lnTo>
                                              <a:pt x="3166" y="3463"/>
                                            </a:lnTo>
                                            <a:lnTo>
                                              <a:pt x="3177" y="3378"/>
                                            </a:lnTo>
                                            <a:lnTo>
                                              <a:pt x="3189" y="3294"/>
                                            </a:lnTo>
                                            <a:lnTo>
                                              <a:pt x="3200" y="3209"/>
                                            </a:lnTo>
                                            <a:lnTo>
                                              <a:pt x="3211" y="3113"/>
                                            </a:lnTo>
                                            <a:lnTo>
                                              <a:pt x="3222" y="3028"/>
                                            </a:lnTo>
                                            <a:lnTo>
                                              <a:pt x="3234" y="2944"/>
                                            </a:lnTo>
                                            <a:lnTo>
                                              <a:pt x="3245" y="2859"/>
                                            </a:lnTo>
                                            <a:lnTo>
                                              <a:pt x="3256" y="2775"/>
                                            </a:lnTo>
                                            <a:lnTo>
                                              <a:pt x="3267" y="2690"/>
                                            </a:lnTo>
                                            <a:lnTo>
                                              <a:pt x="3279" y="2606"/>
                                            </a:lnTo>
                                            <a:lnTo>
                                              <a:pt x="3290" y="2522"/>
                                            </a:lnTo>
                                            <a:lnTo>
                                              <a:pt x="3301" y="2437"/>
                                            </a:lnTo>
                                            <a:lnTo>
                                              <a:pt x="3312" y="2341"/>
                                            </a:lnTo>
                                            <a:lnTo>
                                              <a:pt x="3323" y="2256"/>
                                            </a:lnTo>
                                            <a:lnTo>
                                              <a:pt x="3335" y="2172"/>
                                            </a:lnTo>
                                            <a:lnTo>
                                              <a:pt x="3346" y="2087"/>
                                            </a:lnTo>
                                            <a:lnTo>
                                              <a:pt x="3357" y="2015"/>
                                            </a:lnTo>
                                            <a:lnTo>
                                              <a:pt x="3368" y="1930"/>
                                            </a:lnTo>
                                            <a:lnTo>
                                              <a:pt x="3380" y="1846"/>
                                            </a:lnTo>
                                            <a:lnTo>
                                              <a:pt x="3391" y="1761"/>
                                            </a:lnTo>
                                            <a:lnTo>
                                              <a:pt x="3402" y="1689"/>
                                            </a:lnTo>
                                            <a:lnTo>
                                              <a:pt x="3413" y="1604"/>
                                            </a:lnTo>
                                            <a:lnTo>
                                              <a:pt x="3424" y="1532"/>
                                            </a:lnTo>
                                            <a:lnTo>
                                              <a:pt x="3436" y="1448"/>
                                            </a:lnTo>
                                            <a:lnTo>
                                              <a:pt x="3447" y="1375"/>
                                            </a:lnTo>
                                            <a:lnTo>
                                              <a:pt x="3458" y="1303"/>
                                            </a:lnTo>
                                            <a:lnTo>
                                              <a:pt x="3469" y="1230"/>
                                            </a:lnTo>
                                            <a:lnTo>
                                              <a:pt x="3481" y="1158"/>
                                            </a:lnTo>
                                            <a:lnTo>
                                              <a:pt x="3492" y="1086"/>
                                            </a:lnTo>
                                            <a:lnTo>
                                              <a:pt x="3503" y="1025"/>
                                            </a:lnTo>
                                            <a:lnTo>
                                              <a:pt x="3514" y="953"/>
                                            </a:lnTo>
                                            <a:lnTo>
                                              <a:pt x="3526" y="893"/>
                                            </a:lnTo>
                                            <a:lnTo>
                                              <a:pt x="3537" y="832"/>
                                            </a:lnTo>
                                            <a:lnTo>
                                              <a:pt x="3548" y="772"/>
                                            </a:lnTo>
                                            <a:lnTo>
                                              <a:pt x="3559" y="712"/>
                                            </a:lnTo>
                                            <a:lnTo>
                                              <a:pt x="3570" y="651"/>
                                            </a:lnTo>
                                            <a:lnTo>
                                              <a:pt x="3582" y="603"/>
                                            </a:lnTo>
                                            <a:lnTo>
                                              <a:pt x="3593" y="543"/>
                                            </a:lnTo>
                                            <a:lnTo>
                                              <a:pt x="3604" y="494"/>
                                            </a:lnTo>
                                            <a:lnTo>
                                              <a:pt x="3615" y="446"/>
                                            </a:lnTo>
                                            <a:lnTo>
                                              <a:pt x="3627" y="410"/>
                                            </a:lnTo>
                                            <a:lnTo>
                                              <a:pt x="3638" y="362"/>
                                            </a:lnTo>
                                            <a:lnTo>
                                              <a:pt x="3649" y="313"/>
                                            </a:lnTo>
                                            <a:lnTo>
                                              <a:pt x="3660" y="277"/>
                                            </a:lnTo>
                                            <a:lnTo>
                                              <a:pt x="3671" y="241"/>
                                            </a:lnTo>
                                            <a:lnTo>
                                              <a:pt x="3683" y="205"/>
                                            </a:lnTo>
                                            <a:lnTo>
                                              <a:pt x="3694" y="181"/>
                                            </a:lnTo>
                                            <a:lnTo>
                                              <a:pt x="3705" y="144"/>
                                            </a:lnTo>
                                            <a:lnTo>
                                              <a:pt x="3716" y="120"/>
                                            </a:lnTo>
                                            <a:lnTo>
                                              <a:pt x="3728" y="96"/>
                                            </a:lnTo>
                                            <a:lnTo>
                                              <a:pt x="3739" y="72"/>
                                            </a:lnTo>
                                            <a:lnTo>
                                              <a:pt x="3750" y="60"/>
                                            </a:lnTo>
                                            <a:lnTo>
                                              <a:pt x="3761" y="36"/>
                                            </a:lnTo>
                                            <a:lnTo>
                                              <a:pt x="3772" y="24"/>
                                            </a:lnTo>
                                            <a:lnTo>
                                              <a:pt x="3784" y="12"/>
                                            </a:lnTo>
                                            <a:lnTo>
                                              <a:pt x="3795" y="12"/>
                                            </a:lnTo>
                                            <a:lnTo>
                                              <a:pt x="3806" y="0"/>
                                            </a:lnTo>
                                            <a:lnTo>
                                              <a:pt x="3817" y="0"/>
                                            </a:lnTo>
                                            <a:lnTo>
                                              <a:pt x="3829" y="0"/>
                                            </a:lnTo>
                                            <a:lnTo>
                                              <a:pt x="3840" y="0"/>
                                            </a:lnTo>
                                            <a:lnTo>
                                              <a:pt x="3851" y="12"/>
                                            </a:lnTo>
                                            <a:lnTo>
                                              <a:pt x="3862" y="12"/>
                                            </a:lnTo>
                                            <a:lnTo>
                                              <a:pt x="3874" y="24"/>
                                            </a:lnTo>
                                            <a:lnTo>
                                              <a:pt x="3885" y="36"/>
                                            </a:lnTo>
                                            <a:lnTo>
                                              <a:pt x="3896" y="60"/>
                                            </a:lnTo>
                                            <a:lnTo>
                                              <a:pt x="3907" y="72"/>
                                            </a:lnTo>
                                            <a:lnTo>
                                              <a:pt x="3918" y="96"/>
                                            </a:lnTo>
                                            <a:lnTo>
                                              <a:pt x="3930" y="120"/>
                                            </a:lnTo>
                                            <a:lnTo>
                                              <a:pt x="3941" y="144"/>
                                            </a:lnTo>
                                            <a:lnTo>
                                              <a:pt x="3952" y="169"/>
                                            </a:lnTo>
                                            <a:lnTo>
                                              <a:pt x="3963" y="205"/>
                                            </a:lnTo>
                                            <a:lnTo>
                                              <a:pt x="3975" y="241"/>
                                            </a:lnTo>
                                            <a:lnTo>
                                              <a:pt x="3986" y="277"/>
                                            </a:lnTo>
                                            <a:lnTo>
                                              <a:pt x="3997" y="313"/>
                                            </a:lnTo>
                                            <a:lnTo>
                                              <a:pt x="4008" y="350"/>
                                            </a:lnTo>
                                            <a:lnTo>
                                              <a:pt x="4019" y="398"/>
                                            </a:lnTo>
                                            <a:lnTo>
                                              <a:pt x="4031" y="434"/>
                                            </a:lnTo>
                                            <a:lnTo>
                                              <a:pt x="4042" y="482"/>
                                            </a:lnTo>
                                            <a:lnTo>
                                              <a:pt x="4053" y="543"/>
                                            </a:lnTo>
                                            <a:lnTo>
                                              <a:pt x="4064" y="591"/>
                                            </a:lnTo>
                                            <a:lnTo>
                                              <a:pt x="4076" y="639"/>
                                            </a:lnTo>
                                            <a:lnTo>
                                              <a:pt x="4087" y="699"/>
                                            </a:lnTo>
                                            <a:lnTo>
                                              <a:pt x="4098" y="760"/>
                                            </a:lnTo>
                                            <a:lnTo>
                                              <a:pt x="4109" y="820"/>
                                            </a:lnTo>
                                            <a:lnTo>
                                              <a:pt x="4120" y="880"/>
                                            </a:lnTo>
                                            <a:lnTo>
                                              <a:pt x="4132" y="941"/>
                                            </a:lnTo>
                                            <a:lnTo>
                                              <a:pt x="4143" y="1013"/>
                                            </a:lnTo>
                                            <a:lnTo>
                                              <a:pt x="4154" y="1074"/>
                                            </a:lnTo>
                                            <a:lnTo>
                                              <a:pt x="4165" y="1146"/>
                                            </a:lnTo>
                                            <a:lnTo>
                                              <a:pt x="4177" y="1218"/>
                                            </a:lnTo>
                                            <a:lnTo>
                                              <a:pt x="4188" y="1291"/>
                                            </a:lnTo>
                                            <a:lnTo>
                                              <a:pt x="4199" y="1363"/>
                                            </a:lnTo>
                                            <a:lnTo>
                                              <a:pt x="4210" y="1436"/>
                                            </a:lnTo>
                                            <a:lnTo>
                                              <a:pt x="4222" y="1508"/>
                                            </a:lnTo>
                                            <a:lnTo>
                                              <a:pt x="4233" y="1592"/>
                                            </a:lnTo>
                                            <a:lnTo>
                                              <a:pt x="4244" y="1665"/>
                                            </a:lnTo>
                                            <a:lnTo>
                                              <a:pt x="4255" y="1749"/>
                                            </a:lnTo>
                                            <a:lnTo>
                                              <a:pt x="4266" y="1822"/>
                                            </a:lnTo>
                                            <a:lnTo>
                                              <a:pt x="4278" y="1906"/>
                                            </a:lnTo>
                                            <a:lnTo>
                                              <a:pt x="4289" y="1991"/>
                                            </a:lnTo>
                                            <a:lnTo>
                                              <a:pt x="4300" y="2075"/>
                                            </a:lnTo>
                                            <a:lnTo>
                                              <a:pt x="4311" y="2160"/>
                                            </a:lnTo>
                                            <a:lnTo>
                                              <a:pt x="4323" y="2244"/>
                                            </a:lnTo>
                                            <a:lnTo>
                                              <a:pt x="4334" y="2328"/>
                                            </a:lnTo>
                                            <a:lnTo>
                                              <a:pt x="4345" y="2413"/>
                                            </a:lnTo>
                                            <a:lnTo>
                                              <a:pt x="4356" y="2497"/>
                                            </a:lnTo>
                                            <a:lnTo>
                                              <a:pt x="4367" y="2582"/>
                                            </a:lnTo>
                                            <a:lnTo>
                                              <a:pt x="4379" y="2666"/>
                                            </a:lnTo>
                                            <a:lnTo>
                                              <a:pt x="4390" y="2751"/>
                                            </a:lnTo>
                                            <a:lnTo>
                                              <a:pt x="4401" y="2847"/>
                                            </a:lnTo>
                                            <a:lnTo>
                                              <a:pt x="4412" y="2932"/>
                                            </a:lnTo>
                                            <a:lnTo>
                                              <a:pt x="4424" y="3016"/>
                                            </a:lnTo>
                                            <a:lnTo>
                                              <a:pt x="4435" y="3101"/>
                                            </a:lnTo>
                                            <a:lnTo>
                                              <a:pt x="4446" y="3185"/>
                                            </a:lnTo>
                                            <a:lnTo>
                                              <a:pt x="4457" y="3270"/>
                                            </a:lnTo>
                                            <a:lnTo>
                                              <a:pt x="4469" y="3354"/>
                                            </a:lnTo>
                                            <a:lnTo>
                                              <a:pt x="4480" y="3439"/>
                                            </a:lnTo>
                                            <a:lnTo>
                                              <a:pt x="4491" y="3523"/>
                                            </a:lnTo>
                                            <a:lnTo>
                                              <a:pt x="4502" y="3607"/>
                                            </a:lnTo>
                                            <a:lnTo>
                                              <a:pt x="4513" y="3680"/>
                                            </a:lnTo>
                                            <a:lnTo>
                                              <a:pt x="4525" y="3764"/>
                                            </a:lnTo>
                                            <a:lnTo>
                                              <a:pt x="4536" y="3849"/>
                                            </a:lnTo>
                                            <a:lnTo>
                                              <a:pt x="4547" y="3921"/>
                                            </a:lnTo>
                                            <a:lnTo>
                                              <a:pt x="4558" y="4006"/>
                                            </a:lnTo>
                                            <a:lnTo>
                                              <a:pt x="4570" y="4078"/>
                                            </a:lnTo>
                                            <a:lnTo>
                                              <a:pt x="4581" y="4150"/>
                                            </a:lnTo>
                                            <a:lnTo>
                                              <a:pt x="4592" y="4235"/>
                                            </a:lnTo>
                                            <a:lnTo>
                                              <a:pt x="4603" y="4307"/>
                                            </a:lnTo>
                                            <a:lnTo>
                                              <a:pt x="4614" y="4368"/>
                                            </a:lnTo>
                                            <a:lnTo>
                                              <a:pt x="4626" y="4440"/>
                                            </a:lnTo>
                                            <a:lnTo>
                                              <a:pt x="4637" y="4512"/>
                                            </a:lnTo>
                                            <a:lnTo>
                                              <a:pt x="4648" y="4573"/>
                                            </a:lnTo>
                                            <a:lnTo>
                                              <a:pt x="4659" y="4645"/>
                                            </a:lnTo>
                                            <a:lnTo>
                                              <a:pt x="4671" y="4706"/>
                                            </a:lnTo>
                                            <a:lnTo>
                                              <a:pt x="4682" y="4766"/>
                                            </a:lnTo>
                                            <a:lnTo>
                                              <a:pt x="4693" y="4826"/>
                                            </a:lnTo>
                                            <a:lnTo>
                                              <a:pt x="4704" y="4887"/>
                                            </a:lnTo>
                                            <a:lnTo>
                                              <a:pt x="4715" y="4935"/>
                                            </a:lnTo>
                                            <a:lnTo>
                                              <a:pt x="4727" y="4995"/>
                                            </a:lnTo>
                                            <a:lnTo>
                                              <a:pt x="4738" y="5043"/>
                                            </a:lnTo>
                                            <a:lnTo>
                                              <a:pt x="4749" y="5092"/>
                                            </a:lnTo>
                                            <a:lnTo>
                                              <a:pt x="4760" y="5140"/>
                                            </a:lnTo>
                                            <a:lnTo>
                                              <a:pt x="4772" y="5176"/>
                                            </a:lnTo>
                                            <a:lnTo>
                                              <a:pt x="4783" y="5224"/>
                                            </a:lnTo>
                                            <a:lnTo>
                                              <a:pt x="4794" y="5261"/>
                                            </a:lnTo>
                                            <a:lnTo>
                                              <a:pt x="4805" y="5297"/>
                                            </a:lnTo>
                                            <a:lnTo>
                                              <a:pt x="4817" y="5333"/>
                                            </a:lnTo>
                                            <a:lnTo>
                                              <a:pt x="4828" y="5369"/>
                                            </a:lnTo>
                                            <a:lnTo>
                                              <a:pt x="4839" y="5393"/>
                                            </a:lnTo>
                                            <a:lnTo>
                                              <a:pt x="4850" y="5417"/>
                                            </a:lnTo>
                                            <a:lnTo>
                                              <a:pt x="4861" y="5442"/>
                                            </a:lnTo>
                                            <a:lnTo>
                                              <a:pt x="4873" y="5466"/>
                                            </a:lnTo>
                                            <a:lnTo>
                                              <a:pt x="4884" y="5490"/>
                                            </a:lnTo>
                                            <a:lnTo>
                                              <a:pt x="4895" y="5502"/>
                                            </a:lnTo>
                                            <a:lnTo>
                                              <a:pt x="4906" y="5514"/>
                                            </a:lnTo>
                                            <a:lnTo>
                                              <a:pt x="4918" y="5526"/>
                                            </a:lnTo>
                                            <a:lnTo>
                                              <a:pt x="4929" y="5538"/>
                                            </a:lnTo>
                                            <a:lnTo>
                                              <a:pt x="4940" y="5550"/>
                                            </a:lnTo>
                                            <a:lnTo>
                                              <a:pt x="4951" y="5550"/>
                                            </a:lnTo>
                                            <a:lnTo>
                                              <a:pt x="4962" y="5550"/>
                                            </a:lnTo>
                                            <a:lnTo>
                                              <a:pt x="4974" y="5550"/>
                                            </a:lnTo>
                                            <a:lnTo>
                                              <a:pt x="4985" y="5538"/>
                                            </a:lnTo>
                                            <a:lnTo>
                                              <a:pt x="4996" y="5538"/>
                                            </a:lnTo>
                                            <a:lnTo>
                                              <a:pt x="5007" y="5526"/>
                                            </a:lnTo>
                                            <a:lnTo>
                                              <a:pt x="5019" y="5514"/>
                                            </a:lnTo>
                                            <a:lnTo>
                                              <a:pt x="5030" y="5502"/>
                                            </a:lnTo>
                                            <a:lnTo>
                                              <a:pt x="5041" y="5478"/>
                                            </a:lnTo>
                                            <a:lnTo>
                                              <a:pt x="5052" y="5466"/>
                                            </a:lnTo>
                                            <a:lnTo>
                                              <a:pt x="5064" y="5442"/>
                                            </a:lnTo>
                                            <a:lnTo>
                                              <a:pt x="5075" y="5417"/>
                                            </a:lnTo>
                                            <a:lnTo>
                                              <a:pt x="5086" y="5381"/>
                                            </a:lnTo>
                                            <a:lnTo>
                                              <a:pt x="5097" y="5357"/>
                                            </a:lnTo>
                                            <a:lnTo>
                                              <a:pt x="5108" y="5321"/>
                                            </a:lnTo>
                                            <a:lnTo>
                                              <a:pt x="5120" y="5285"/>
                                            </a:lnTo>
                                            <a:lnTo>
                                              <a:pt x="5131" y="5249"/>
                                            </a:lnTo>
                                            <a:lnTo>
                                              <a:pt x="5142" y="5212"/>
                                            </a:lnTo>
                                            <a:lnTo>
                                              <a:pt x="5153" y="5164"/>
                                            </a:lnTo>
                                            <a:lnTo>
                                              <a:pt x="5165" y="5116"/>
                                            </a:lnTo>
                                            <a:lnTo>
                                              <a:pt x="5176" y="5080"/>
                                            </a:lnTo>
                                            <a:lnTo>
                                              <a:pt x="5187" y="5019"/>
                                            </a:lnTo>
                                            <a:lnTo>
                                              <a:pt x="5198" y="4971"/>
                                            </a:lnTo>
                                            <a:lnTo>
                                              <a:pt x="5209" y="4923"/>
                                            </a:lnTo>
                                            <a:lnTo>
                                              <a:pt x="5221" y="4862"/>
                                            </a:lnTo>
                                            <a:lnTo>
                                              <a:pt x="5232" y="4802"/>
                                            </a:lnTo>
                                            <a:lnTo>
                                              <a:pt x="5243" y="4742"/>
                                            </a:lnTo>
                                            <a:lnTo>
                                              <a:pt x="5254" y="4681"/>
                                            </a:lnTo>
                                            <a:lnTo>
                                              <a:pt x="5266" y="4621"/>
                                            </a:lnTo>
                                            <a:lnTo>
                                              <a:pt x="5277" y="4561"/>
                                            </a:lnTo>
                                            <a:lnTo>
                                              <a:pt x="5288" y="4488"/>
                                            </a:lnTo>
                                            <a:lnTo>
                                              <a:pt x="5299" y="4416"/>
                                            </a:lnTo>
                                            <a:lnTo>
                                              <a:pt x="5310" y="4356"/>
                                            </a:lnTo>
                                            <a:lnTo>
                                              <a:pt x="5322" y="4283"/>
                                            </a:lnTo>
                                            <a:lnTo>
                                              <a:pt x="5333" y="4211"/>
                                            </a:lnTo>
                                            <a:lnTo>
                                              <a:pt x="5344" y="4126"/>
                                            </a:lnTo>
                                            <a:lnTo>
                                              <a:pt x="5355" y="4054"/>
                                            </a:lnTo>
                                            <a:lnTo>
                                              <a:pt x="5367" y="3982"/>
                                            </a:lnTo>
                                            <a:lnTo>
                                              <a:pt x="5378" y="3897"/>
                                            </a:lnTo>
                                            <a:lnTo>
                                              <a:pt x="5389" y="3825"/>
                                            </a:lnTo>
                                            <a:lnTo>
                                              <a:pt x="5400" y="3740"/>
                                            </a:lnTo>
                                            <a:lnTo>
                                              <a:pt x="5412" y="3656"/>
                                            </a:lnTo>
                                            <a:lnTo>
                                              <a:pt x="5423" y="3583"/>
                                            </a:lnTo>
                                            <a:lnTo>
                                              <a:pt x="5434" y="3499"/>
                                            </a:lnTo>
                                            <a:lnTo>
                                              <a:pt x="5445" y="3414"/>
                                            </a:lnTo>
                                            <a:lnTo>
                                              <a:pt x="5456" y="3330"/>
                                            </a:lnTo>
                                            <a:lnTo>
                                              <a:pt x="5468" y="3245"/>
                                            </a:lnTo>
                                            <a:lnTo>
                                              <a:pt x="5479" y="3161"/>
                                            </a:lnTo>
                                            <a:lnTo>
                                              <a:pt x="5490" y="3077"/>
                                            </a:lnTo>
                                            <a:lnTo>
                                              <a:pt x="5501" y="2992"/>
                                            </a:lnTo>
                                            <a:lnTo>
                                              <a:pt x="5513" y="2896"/>
                                            </a:lnTo>
                                            <a:lnTo>
                                              <a:pt x="5524" y="2811"/>
                                            </a:lnTo>
                                            <a:lnTo>
                                              <a:pt x="5535" y="2727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840">
                                        <a:solidFill>
                                          <a:srgbClr val="0000f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523800" y="154800"/>
                                        <a:ext cx="0" cy="990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818800" y="438120"/>
                                        <a:ext cx="21924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Verdana" w:hAnsi="Verdana" w:eastAsia="Times New Roman" w:cs="Verdana"/>
                                              <w:color w:val="auto"/>
                                              <w:lang w:val="fr-FR"/>
                                            </w:rPr>
                                            <w:t>t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28200" y="0"/>
                                        <a:ext cx="21924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Verdana" w:hAnsi="Verdana" w:eastAsia="Times New Roman" w:cs="Verdana"/>
                                              <w:color w:val="auto"/>
                                              <w:lang w:val="fr-FR"/>
                                            </w:rPr>
                                            <w:t>y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vertAlign w:val="subscript"/>
                                              <w:rFonts w:ascii="Verdana" w:hAnsi="Verdana" w:eastAsia="Times New Roman" w:cs="Verdana"/>
                                              <w:color w:val="auto"/>
                                              <w:lang w:val="fr-FR"/>
                                            </w:rPr>
                                            <w:t>P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5560" y="685800"/>
                                        <a:ext cx="21924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Verdana" w:hAnsi="Verdana" w:eastAsia="Times New Roman" w:cs="Verdana"/>
                                              <w:color w:val="auto"/>
                                              <w:lang w:val="fr-FR"/>
                                            </w:rPr>
                                            <w:t>0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8000"/>
                                        <a:ext cx="504720" cy="828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8120" y="716760"/>
                                        <a:ext cx="26100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70520" y="2679120"/>
                                  <a:ext cx="1701000" cy="148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51600" y="0"/>
                                    <a:ext cx="0" cy="399960"/>
                                  </a:xfrm>
                                  <a:prstGeom prst="line">
                                    <a:avLst/>
                                  </a:prstGeom>
                                  <a:ln w="50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0" y="1083960"/>
                                    <a:ext cx="0" cy="399960"/>
                                  </a:xfrm>
                                  <a:prstGeom prst="line">
                                    <a:avLst/>
                                  </a:prstGeom>
                                  <a:ln w="50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9480" cy="1483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483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280" y="0"/>
                                      <a:ext cx="0" cy="1483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920" y="0"/>
                                      <a:ext cx="0" cy="1483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0" cy="1483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9480" y="0"/>
                                      <a:ext cx="0" cy="1483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51600" y="398160"/>
                                    <a:ext cx="1049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0" y="1085760"/>
                                    <a:ext cx="1049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960" y="398160"/>
                                    <a:ext cx="0" cy="687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6240" y="398160"/>
                                    <a:ext cx="0" cy="687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8880" y="398160"/>
                                    <a:ext cx="0" cy="687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1160" y="398160"/>
                                    <a:ext cx="0" cy="687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3440" y="398160"/>
                                    <a:ext cx="0" cy="687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080" y="398160"/>
                                    <a:ext cx="0" cy="687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0" y="398160"/>
                                    <a:ext cx="0" cy="687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arrow" w="sm"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89960" y="2534040"/>
                                  <a:ext cx="1990800" cy="177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360" y="36360"/>
                                    <a:ext cx="1512000" cy="1512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181080"/>
                                    <a:ext cx="1209600" cy="1209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00" y="325800"/>
                                    <a:ext cx="907560" cy="907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0520" y="470520"/>
                                    <a:ext cx="604440" cy="604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9000" y="615600"/>
                                    <a:ext cx="302400" cy="302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59960" cy="155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60320" y="831960"/>
                                    <a:ext cx="1230480" cy="687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38" h="1083">
                                        <a:moveTo>
                                          <a:pt x="0" y="342"/>
                                        </a:moveTo>
                                        <a:lnTo>
                                          <a:pt x="0" y="1083"/>
                                        </a:lnTo>
                                        <a:lnTo>
                                          <a:pt x="193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0320" y="0"/>
                                    <a:ext cx="1230480" cy="687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38" h="1083">
                                        <a:moveTo>
                                          <a:pt x="0" y="342"/>
                                        </a:moveTo>
                                        <a:lnTo>
                                          <a:pt x="0" y="1083"/>
                                        </a:lnTo>
                                        <a:lnTo>
                                          <a:pt x="193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0320" y="36360"/>
                                    <a:ext cx="0" cy="651600"/>
                                  </a:xfrm>
                                  <a:prstGeom prst="line">
                                    <a:avLst/>
                                  </a:prstGeom>
                                  <a:ln w="50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36360"/>
                                    <a:ext cx="0" cy="148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36360"/>
                                    <a:ext cx="0" cy="148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3640" y="36360"/>
                                    <a:ext cx="0" cy="148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5920" y="36360"/>
                                    <a:ext cx="0" cy="148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8200" y="36360"/>
                                    <a:ext cx="0" cy="148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60320" y="253440"/>
                                    <a:ext cx="759960" cy="43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0320" y="832680"/>
                                    <a:ext cx="723960" cy="39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0320" y="1339200"/>
                                    <a:ext cx="361800" cy="434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0320" y="832680"/>
                                    <a:ext cx="0" cy="687600"/>
                                  </a:xfrm>
                                  <a:prstGeom prst="line">
                                    <a:avLst/>
                                  </a:prstGeom>
                                  <a:ln w="50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750760" y="5936760"/>
                              <a:ext cx="79632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Fig. 3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87120" y="6877800"/>
                            <a:ext cx="7963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Fig. 4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10.1pt;width:508.65pt;height:627.05pt" coordorigin="231,202" coordsize="10173,12541">
                <v:group id="shape_0" style="position:absolute;left:231;top:202;width:10173;height:12541">
                  <v:group id="shape_0" style="position:absolute;left:231;top:202;width:10173;height:12541">
                    <v:group id="shape_0" style="position:absolute;left:402;top:202;width:8666;height:5585">
                      <v:group id="shape_0" style="position:absolute;left:405;top:827;width:8663;height:429">
                        <v:shape id="shape_0" coordsize="5658,5550" path="m0,1291l0,1291l23,1061l45,844l68,663l90,494l113,350l135,229l158,132l180,60l203,12l225,0l247,12l270,48l292,120l315,217l337,338l360,482l382,639l405,832l427,1037l450,1267l472,1508l494,1761l517,2015l539,2292l562,2570l584,2847l607,3125l629,3390l652,3656l674,3921l696,4163l719,4404l741,4609l764,4814l786,4995l809,5152l831,5273l854,5381l876,5466l899,5526l921,5550l943,5550l966,5514l988,5466l1011,5381l1033,5273l1056,5140l1078,4983l1101,4802l1123,4597l1146,4380l1168,4150l1190,3897l1213,3644l1235,3366l1258,3101l1280,2823l1303,2546l1325,2268l1348,2003l1370,1737l1393,1484l1415,1242l1437,1025l1460,820l1482,627l1505,470l1527,325l1550,205l1572,108l1595,48l1617,12l1639,0l1662,12l1684,60l1707,132l1729,229l1752,362l1774,506l1797,675l1819,868l1842,1074l1864,1303l1886,1544l1909,1798l1931,2063l1954,2341l1976,2618l1999,2896l2021,3161l2044,3439l2066,3704l2089,3957l2111,4211l2133,4440l2156,4645l2178,4850l2201,5019l2223,5176l2246,5297l2268,5405l2291,5478l2313,5526l2336,5550l2358,5538l2380,5514l2403,5454l2425,5357l2448,5249l2470,5116l2493,4947l2515,4766l2538,4561l2560,4344l2583,4102l2605,3861l2627,3595l2650,3330l2672,3052l2695,2775l2717,2497l2740,2220l2762,1954l2785,1689l2807,1448l2829,1206l2852,989l2874,784l2897,603l2919,434l2942,301l2964,193l2987,96l3009,36l3032,12l3054,0l3076,24l3099,72l3121,144l3144,253l3166,374l3189,531l3211,699l3234,905l3256,1110l3279,1339l3301,1592l3323,1846l3346,2111l3368,2389l3391,2654l3413,2932l3436,3209l3458,3487l3481,3752l3503,4006l3526,4247l3548,4476l3570,4681l3593,4874l3615,5043l3638,5188l3660,5321l3683,5417l3705,5490l3728,5538l3750,5550l3772,5538l3795,5502l3817,5442l3840,5345l3862,5224l3885,5080l3907,4923l3930,4730l3952,4525l3975,4307l3997,4066l4019,3813l4042,3547l4064,3282l4087,3004l4109,2727l4132,2449l4154,2184l4177,1906l4199,1653l4222,1399l4244,1170l4266,953l4289,748l4311,567l4334,410l4356,277l4379,169l4401,84l4424,36l4446,0l4469,0l4491,24l4513,84l4536,169l4558,277l4581,398l4603,555l4626,736l4648,941l4671,1146l4693,1387l4715,1629l4738,1894l4760,2160l4783,2425l4805,2703l4828,2980l4850,3258l4873,3535l4895,3788l4918,4042l4940,4283l4962,4512l4985,4718l5007,4911l5030,5068l5052,5212l5075,5333l5097,5429l5120,5502l5142,5538l5165,5550l5187,5538l5209,5490l5232,5417l5254,5321l5277,5200l5299,5055l5322,4887l5344,4706l5367,4488l5389,4259l5412,4018l5434,3764l5456,3511l5479,3233l5501,2956l5524,2678l5546,2401l5569,2135l5591,1870l5614,1604l5636,1363l5658,1134e" stroked="t" o:allowincell="f" style="position:absolute;left:405;top:827;width:4331;height:428;mso-wrap-style:none;v-text-anchor:middle">
                          <v:fill o:detectmouseclick="t" on="false"/>
                          <v:stroke color="black" weight="12600" joinstyle="round" endcap="flat"/>
                          <w10:wrap type="square"/>
                        </v:shape>
                        <v:shape id="shape_0" coordsize="5658,5550" path="m0,1291l0,1291l23,1061l45,844l68,663l90,494l113,350l135,229l158,132l180,60l203,12l225,0l247,12l270,48l292,120l315,217l337,338l360,482l382,639l405,832l427,1037l450,1267l472,1508l494,1761l517,2015l539,2292l562,2570l584,2847l607,3125l629,3390l652,3656l674,3921l696,4163l719,4404l741,4609l764,4814l786,4995l809,5152l831,5273l854,5381l876,5466l899,5526l921,5550l943,5550l966,5514l988,5466l1011,5381l1033,5273l1056,5140l1078,4983l1101,4802l1123,4597l1146,4380l1168,4150l1190,3897l1213,3644l1235,3366l1258,3101l1280,2823l1303,2546l1325,2268l1348,2003l1370,1737l1393,1484l1415,1242l1437,1025l1460,820l1482,627l1505,470l1527,325l1550,205l1572,108l1595,48l1617,12l1639,0l1662,12l1684,60l1707,132l1729,229l1752,362l1774,506l1797,675l1819,868l1842,1074l1864,1303l1886,1544l1909,1798l1931,2063l1954,2341l1976,2618l1999,2896l2021,3161l2044,3439l2066,3704l2089,3957l2111,4211l2133,4440l2156,4645l2178,4850l2201,5019l2223,5176l2246,5297l2268,5405l2291,5478l2313,5526l2336,5550l2358,5538l2380,5514l2403,5454l2425,5357l2448,5249l2470,5116l2493,4947l2515,4766l2538,4561l2560,4344l2583,4102l2605,3861l2627,3595l2650,3330l2672,3052l2695,2775l2717,2497l2740,2220l2762,1954l2785,1689l2807,1448l2829,1206l2852,989l2874,784l2897,603l2919,434l2942,301l2964,193l2987,96l3009,36l3032,12l3054,0l3076,24l3099,72l3121,144l3144,253l3166,374l3189,531l3211,699l3234,905l3256,1110l3279,1339l3301,1592l3323,1846l3346,2111l3368,2389l3391,2654l3413,2932l3436,3209l3458,3487l3481,3752l3503,4006l3526,4247l3548,4476l3570,4681l3593,4874l3615,5043l3638,5188l3660,5321l3683,5417l3705,5490l3728,5538l3750,5550l3772,5538l3795,5502l3817,5442l3840,5345l3862,5224l3885,5080l3907,4923l3930,4730l3952,4525l3975,4307l3997,4066l4019,3813l4042,3547l4064,3282l4087,3004l4109,2727l4132,2449l4154,2184l4177,1906l4199,1653l4222,1399l4244,1170l4266,953l4289,748l4311,567l4334,410l4356,277l4379,169l4401,84l4424,36l4446,0l4469,0l4491,24l4513,84l4536,169l4558,277l4581,398l4603,555l4626,736l4648,941l4671,1146l4693,1387l4715,1629l4738,1894l4760,2160l4783,2425l4805,2703l4828,2980l4850,3258l4873,3535l4895,3788l4918,4042l4940,4283l4962,4512l4985,4718l5007,4911l5030,5068l5052,5212l5075,5333l5097,5429l5120,5502l5142,5538l5165,5550l5187,5538l5209,5490l5232,5417l5254,5321l5277,5200l5299,5055l5322,4887l5344,4706l5367,4488l5389,4259l5412,4018l5434,3764l5456,3511l5479,3233l5501,2956l5524,2678l5546,2401l5569,2135l5591,1870l5614,1604l5636,1363l5658,1134e" stroked="t" o:allowincell="f" style="position:absolute;left:4737;top:827;width:4331;height:428;flip:x;mso-wrap-style:none;v-text-anchor:middle">
                          <v:fill o:detectmouseclick="t" on="false"/>
                          <v:stroke color="black" weight="12600" joinstyle="round" endcap="flat"/>
                          <w10:wrap type="square"/>
                        </v:shape>
                      </v:group>
                      <v:oval id="shape_0" stroked="t" o:allowincell="f" style="position:absolute;left:2742;top:1796;width:3990;height:3990;mso-wrap-style:none;v-text-anchor:middle">
                        <v:fill o:detectmouseclick="t" on="false"/>
                        <v:stroke color="black" weight="12600" joinstyle="miter" endcap="flat"/>
                        <w10:wrap type="square"/>
                      </v:oval>
                      <v:oval id="shape_0" stroked="t" o:allowincell="f" style="position:absolute;left:3264;top:2321;width:2936;height:2936;mso-wrap-style:none;v-text-anchor:middle">
                        <v:fill o:detectmouseclick="t" on="false"/>
                        <v:stroke color="black" weight="12600" dashstyle="dash" joinstyle="miter" endcap="flat"/>
                        <w10:wrap type="square"/>
                      </v:oval>
                      <v:oval id="shape_0" stroked="t" o:allowincell="f" style="position:absolute;left:3804;top:2854;width:1859;height:1859;mso-wrap-style:none;v-text-anchor:middle">
                        <v:fill o:detectmouseclick="t" on="false"/>
                        <v:stroke color="black" weight="12600" joinstyle="miter" endcap="flat"/>
                        <w10:wrap type="square"/>
                      </v:oval>
                      <v:group id="shape_0" style="position:absolute;left:5130;top:698;width:1601;height:3262">
                        <v:line id="shape_0" from="6732,713" to="6732,3961" stroked="t" o:allowincell="f" style="position:absolute">
                          <v:stroke color="black" weight="12600" dashstyle="dash" joinstyle="miter" endcap="flat"/>
                          <v:fill o:detectmouseclick="t" on="false"/>
                          <w10:wrap type="square"/>
                        </v:line>
                        <v:line id="shape_0" from="6207,1226" to="6207,3760" stroked="t" o:allowincell="f" style="position:absolute">
                          <v:stroke color="black" weight="12600" dashstyle="dash" joinstyle="miter" endcap="flat"/>
                          <v:fill o:detectmouseclick="t" on="false"/>
                          <w10:wrap type="square"/>
                        </v:line>
                        <v:line id="shape_0" from="5667,698" to="5667,3781" stroked="t" o:allowincell="f" style="position:absolute">
                          <v:stroke color="black" weight="12600" dashstyle="dash" joinstyle="miter" endcap="flat"/>
                          <v:fill o:detectmouseclick="t" on="false"/>
                          <w10:wrap type="square"/>
                        </v:line>
                        <v:line id="shape_0" from="5130,1256" to="5130,3790" stroked="t" o:allowincell="f" style="position:absolute">
                          <v:stroke color="black" weight="12600" dashstyle="dash" joinstyle="miter" endcap="flat"/>
                          <v:fill o:detectmouseclick="t" on="false"/>
                          <w10:wrap type="square"/>
                        </v:line>
                      </v:group>
                      <v:oval id="shape_0" stroked="t" o:allowincell="f" style="position:absolute;left:4347;top:3379;width:781;height:781;mso-wrap-style:none;v-text-anchor:middle">
                        <v:fill o:detectmouseclick="t" on="false"/>
                        <v:stroke color="black" weight="12600" dashstyle="dash" joinstyle="miter" endcap="flat"/>
                        <w10:wrap type="square"/>
                      </v:oval>
                      <v:oval id="shape_0" fillcolor="#333333" stroked="f" o:allowincell="f" style="position:absolute;left:4704;top:3758;width:56;height:56;mso-wrap-style:none;v-text-anchor:middle">
                        <v:fill o:detectmouseclick="t" type="solid" color2="#cccccc"/>
                        <v:stroke color="#3465a4" joinstyle="round" endcap="flat"/>
                        <w10:wrap type="square"/>
                      </v:oval>
                      <v:group id="shape_0" style="position:absolute;left:2745;top:698;width:1601;height:3262">
                        <v:line id="shape_0" from="2745,713" to="2745,3961" stroked="t" o:allowincell="f" style="position:absolute">
                          <v:stroke color="black" weight="12600" dashstyle="dash" joinstyle="miter" endcap="flat"/>
                          <v:fill o:detectmouseclick="t" on="false"/>
                          <w10:wrap type="square"/>
                        </v:line>
                        <v:line id="shape_0" from="3269,1226" to="3269,3760" stroked="t" o:allowincell="f" style="position:absolute">
                          <v:stroke color="black" weight="12600" dashstyle="dash" joinstyle="miter" endcap="flat"/>
                          <v:fill o:detectmouseclick="t" on="false"/>
                          <w10:wrap type="square"/>
                        </v:line>
                        <v:line id="shape_0" from="3810,698" to="3810,3781" stroked="t" o:allowincell="f" style="position:absolute">
                          <v:stroke color="black" weight="12600" dashstyle="dash" joinstyle="miter" endcap="flat"/>
                          <v:fill o:detectmouseclick="t" on="false"/>
                          <w10:wrap type="square"/>
                        </v:line>
                        <v:line id="shape_0" from="4347,1256" to="4347,3790" stroked="t" o:allowincell="f" style="position:absolute">
                          <v:stroke color="black" weight="1260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737,530" to="4737,889" stroked="t" o:allowincell="f" style="position:absolute">
                        <v:stroke color="black" weight="12600" endarrow="open" endarrowwidth="medium" endarrowlength="short" joinstyle="miter" endcap="flat"/>
                        <v:fill o:detectmouseclick="t" on="false"/>
                        <w10:wrap type="squar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4152;top:202;width:1259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Pointe S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002;top:3487;width:1259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402;top:2078;width:2192;height:420">
                        <v:line id="shape_0" from="402,2303" to="1061,2303" stroked="t" o:allowincell="f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1109;top:2078;width:1484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Ligne de crêtes des vaguelettes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402;top:2633;width:2192;height:420">
                        <v:line id="shape_0" from="402,2861" to="1061,2861" stroked="t" o:allowincell="f" style="position:absolute">
                          <v:stroke color="black" weight="12600" dashstyle="dash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1109;top:2633;width:1484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Ligne de creux des vaguelettes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6672;top:2737;width:2100;height:930">
                        <v:shape id="shape_0" stroked="f" o:allowincell="f" style="position:absolute;left:6672;top:2737;width:2099;height:70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Ensemble des points P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6759,3248" to="7328,3667" stroked="t" o:allowincell="f" style="position:absolute;flip:x">
                          <v:stroke color="black" weight="12600" endarrow="open" endarrowwidth="medium" endarrowlength="short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5367;top:2212;width:2100;height:930">
                        <v:shape id="shape_0" stroked="f" o:allowincell="f" style="position:absolute;left:5367;top:2212;width:2099;height:70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Ensemble des points M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5454,2723" to="6023,3142" stroked="t" o:allowincell="f" style="position:absolute;flip:x">
                          <v:stroke color="black" weight="12600" endarrow="open" endarrowwidth="medium" endarrowlength="short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231;top:5959;width:10173;height:6783">
                      <v:group id="shape_0" style="position:absolute;left:231;top:5959;width:10173;height:4151">
                        <v:group id="shape_0" style="position:absolute;left:231;top:5959;width:10173;height:2288">
                          <v:group id="shape_0" style="position:absolute;left:231;top:5959;width:5028;height:2288">
                            <v:group id="shape_0" style="position:absolute;left:231;top:6283;width:2808;height:1965">
                              <v:shape id="shape_0" coordsize="5535,5550" path="m0,108l0,108l12,96l23,84l34,72l45,60l57,60l68,48l79,36l90,36l101,24l113,24l124,12l135,12l146,0l158,0l169,0l180,0l191,0l203,0l214,0l225,0l236,12l247,12l259,12l270,24l281,24l292,36l304,48l315,48l326,60l337,72l348,84l360,96l371,108l382,120l393,132l405,157l416,169l427,181l438,205l450,217l461,241l472,265l483,277l494,301l506,325l517,350l528,374l539,398l551,422l562,446l573,470l584,494l595,531l607,555l618,579l629,615l640,639l652,675l663,712l674,736l685,772l696,808l708,844l719,868l730,905l741,941l753,977l764,1013l775,1049l786,1098l798,1134l809,1170l820,1206l831,1242l842,1291l854,1327l865,1375l876,1411l887,1448l899,1496l910,1544l921,1580l932,1629l943,1665l955,1713l966,1761l977,1798l988,1846l1000,1894l1011,1942l1022,1979l1033,2027l1045,2075l1056,2123l1067,2172l1078,2220l1089,2256l1101,2304l1112,2353l1123,2401l1134,2449l1146,2497l1157,2546l1168,2594l1179,2642l1190,2690l1202,2739l1213,2787l1224,2835l1235,2884l1247,2932l1258,2980l1269,3028l1280,3077l1291,3125l1303,3161l1314,3209l1325,3258l1336,3306l1348,3354l1359,3402l1370,3451l1381,3499l1393,3535l1404,3583l1415,3632l1426,3680l1437,3728l1449,3764l1460,3813l1471,3861l1482,3897l1494,3945l1505,3982l1516,4030l1527,4078l1538,4114l1550,4150l1561,4199l1572,4235l1583,4283l1595,4319l1606,4356l1617,4392l1628,4440l1639,4476l1651,4512l1662,4549l1673,4585l1684,4621l1696,4657l1707,4693l1718,4730l1729,4754l1741,4790l1752,4826l1763,4862l1774,4887l1785,4923l1797,4947l1808,4983l1819,5007l1830,5031l1842,5068l1853,5092l1864,5116l1875,5140l1886,5164l1898,5188l1909,5212l1920,5236l1931,5261l1943,5273l1954,5297l1965,5321l1976,5333l1988,5357l1999,5369l2010,5393l2021,5405l2032,5417l2044,5429l2055,5442l2066,5454l2077,5466l2089,5478l2100,5490l2111,5502l2122,5514l2133,5514l2145,5526l2156,5526l2167,5538l2178,5538l2190,5538l2201,5550l2212,5550l2223,5550l2234,5550l2246,5550l2257,5550l2268,5550l2279,5538l2291,5538l2302,5538l2313,5526l2324,5526l2336,5514l2347,5514l2358,5502l2369,5490l2380,5478l2392,5466l2403,5454l2414,5442l2425,5429l2437,5417l2448,5405l2459,5381l2470,5369l2481,5345l2493,5333l2504,5309l2515,5297l2526,5273l2538,5249l2549,5236l2560,5212l2571,5188l2583,5164l2594,5140l2605,5116l2616,5080l2627,5055l2639,5031l2650,5007l2661,4971l2672,4947l2684,4911l2695,4887l2706,4850l2717,4814l2728,4790l2740,4754l2751,4718l2762,4681l2773,4645l2785,4609l2796,4573l2807,4537l2818,4500l2829,4464l2841,4428l2852,4392l2863,4356l2874,4307l2886,4271l2897,4235l2908,4187l2919,4150l2931,4102l2942,4066l2953,4018l2964,3982l2975,3933l2987,3885l2998,3849l3009,3801l3020,3752l3032,3716l3043,3668l3054,3620l3065,3571l3076,3535l3088,3487l3099,3439l3110,3390l3121,3342l3133,3294l3144,3245l3155,3209l3166,3161l3177,3113l3189,3064l3200,3016l3211,2968l3222,2920l3234,2871l3245,2823l3256,2775l3267,2727l3279,2678l3290,2630l3301,2582l3312,2534l3323,2485l3335,2437l3346,2389l3357,2341l3368,2304l3380,2256l3391,2208l3402,2160l3413,2111l3424,2063l3436,2015l3447,1979l3458,1930l3469,1882l3481,1834l3492,1798l3503,1749l3514,1701l3526,1665l3537,1617l3548,1568l3559,1532l3570,1484l3582,1448l3593,1399l3604,1363l3615,1315l3627,1279l3638,1242l3649,1194l3660,1158l3671,1122l3683,1086l3694,1049l3705,1013l3716,977l3728,941l3739,905l3750,868l3761,832l3772,796l3784,760l3795,736l3806,699l3817,663l3829,639l3840,603l3851,579l3862,543l3874,519l3885,494l3896,470l3907,434l3918,410l3930,386l3941,362l3952,338l3963,313l3975,301l3986,277l3997,253l4008,241l4019,217l4031,205l4042,181l4053,169l4064,144l4076,132l4087,120l4098,108l4109,96l4120,84l4132,72l4143,60l4154,48l4165,36l4177,36l4188,24l4199,24l4210,12l4222,12l4233,12l4244,0l4255,0l4266,0l4278,0l4289,0l4300,0l4311,0l4323,12l4334,12l4345,12l4356,24l4367,24l4379,36l4390,36l4401,48l4412,60l4424,72l4435,84l4446,96l4457,108l4469,120l4480,132l4491,144l4502,157l4513,181l4525,193l4536,217l4547,229l4558,253l4570,277l4581,289l4592,313l4603,338l4614,362l4626,386l4637,410l4648,434l4659,458l4671,482l4682,519l4693,543l4704,567l4715,603l4727,627l4738,663l4749,687l4760,724l4772,760l4783,796l4794,820l4805,856l4817,893l4828,929l4839,965l4850,1001l4861,1037l4873,1074l4884,1110l4895,1158l4906,1194l4918,1230l4929,1267l4940,1315l4951,1351l4962,1399l4974,1436l4985,1472l4996,1520l5007,1568l5019,1604l5030,1653l5041,1689l5052,1737l5064,1785l5075,1822l5086,1870l5097,1918l5108,1966l5120,2015l5131,2051l5142,2099l5153,2147l5165,2196l5176,2244l5187,2292l5198,2341l5209,2389l5221,2425l5232,2473l5243,2522l5254,2570l5266,2618l5277,2666l5288,2715l5299,2763l5310,2811l5322,2859l5333,2908l5344,2956l5355,3004l5367,3052l5378,3101l5389,3149l5400,3197l5412,3245l5423,3294l5434,3330l5445,3378l5456,3426l5468,3475l5479,3523l5490,3571l5501,3607l5513,3656l5524,3704l5535,3752e" stroked="t" o:allowincell="f" style="position:absolute;left:231;top:6283;width:2731;height:1964;mso-wrap-style:none;v-text-anchor:middle">
                                <v:fill o:detectmouseclick="t" on="false"/>
                                <v:stroke color="blue" weight="6840" joinstyle="round" endcap="flat"/>
                                <w10:wrap type="square"/>
                              </v:shape>
                              <v:rect id="shape_0" fillcolor="white" stroked="f" o:allowincell="f" style="position:absolute;left:2765;top:7268;width:273;height:524;mso-wrap-style:none;v-text-anchor:middle">
                                <v:fill o:detectmouseclick="t" type="solid" color2="black"/>
                                <v:stroke color="#3465a4" joinstyle="round" endcap="flat"/>
                                <w10:wrap type="square"/>
                              </v:rect>
                            </v:group>
                            <v:line id="shape_0" from="759,7269" to="5198,7269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  <v:line id="shape_0" from="2844,7190" to="2844,735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  <v:shape id="shape_0" stroked="f" o:allowincell="f" style="position:absolute;left:2724;top:6994;width:449;height:3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F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line id="shape_0" from="1764,6200" to="4868,6200" stroked="t" o:allowincell="f" style="position:absolute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/>
                            </v:line>
                            <v:shape id="shape_0" stroked="f" o:allowincell="f" style="position:absolute;left:1707;top:5959;width:2969;height:28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Propagation de l’onde à la vitesse v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1641;top:7790;width:1319;height:38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Date t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vertAlign w:val="subscript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line id="shape_0" from="4857,7188" to="4857,7352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  <v:shape id="shape_0" stroked="f" o:allowincell="f" style="position:absolute;left:4809;top:6919;width:449;height:3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F’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</v:group>
                          <v:group id="shape_0" style="position:absolute;left:5376;top:5959;width:5028;height:2288">
                            <v:group id="shape_0" style="position:absolute;left:5376;top:6283;width:2809;height:1965">
                              <v:shape id="shape_0" coordsize="5535,5550" path="m0,108l0,108l12,96l23,84l34,72l45,60l57,60l68,48l79,36l90,36l101,24l113,24l124,12l135,12l146,0l158,0l169,0l180,0l191,0l203,0l214,0l225,0l236,12l247,12l259,12l270,24l281,24l292,36l304,48l315,48l326,60l337,72l348,84l360,96l371,108l382,120l393,132l405,157l416,169l427,181l438,205l450,217l461,241l472,265l483,277l494,301l506,325l517,350l528,374l539,398l551,422l562,446l573,470l584,494l595,531l607,555l618,579l629,615l640,639l652,675l663,712l674,736l685,772l696,808l708,844l719,868l730,905l741,941l753,977l764,1013l775,1049l786,1098l798,1134l809,1170l820,1206l831,1242l842,1291l854,1327l865,1375l876,1411l887,1448l899,1496l910,1544l921,1580l932,1629l943,1665l955,1713l966,1761l977,1798l988,1846l1000,1894l1011,1942l1022,1979l1033,2027l1045,2075l1056,2123l1067,2172l1078,2220l1089,2256l1101,2304l1112,2353l1123,2401l1134,2449l1146,2497l1157,2546l1168,2594l1179,2642l1190,2690l1202,2739l1213,2787l1224,2835l1235,2884l1247,2932l1258,2980l1269,3028l1280,3077l1291,3125l1303,3161l1314,3209l1325,3258l1336,3306l1348,3354l1359,3402l1370,3451l1381,3499l1393,3535l1404,3583l1415,3632l1426,3680l1437,3728l1449,3764l1460,3813l1471,3861l1482,3897l1494,3945l1505,3982l1516,4030l1527,4078l1538,4114l1550,4150l1561,4199l1572,4235l1583,4283l1595,4319l1606,4356l1617,4392l1628,4440l1639,4476l1651,4512l1662,4549l1673,4585l1684,4621l1696,4657l1707,4693l1718,4730l1729,4754l1741,4790l1752,4826l1763,4862l1774,4887l1785,4923l1797,4947l1808,4983l1819,5007l1830,5031l1842,5068l1853,5092l1864,5116l1875,5140l1886,5164l1898,5188l1909,5212l1920,5236l1931,5261l1943,5273l1954,5297l1965,5321l1976,5333l1988,5357l1999,5369l2010,5393l2021,5405l2032,5417l2044,5429l2055,5442l2066,5454l2077,5466l2089,5478l2100,5490l2111,5502l2122,5514l2133,5514l2145,5526l2156,5526l2167,5538l2178,5538l2190,5538l2201,5550l2212,5550l2223,5550l2234,5550l2246,5550l2257,5550l2268,5550l2279,5538l2291,5538l2302,5538l2313,5526l2324,5526l2336,5514l2347,5514l2358,5502l2369,5490l2380,5478l2392,5466l2403,5454l2414,5442l2425,5429l2437,5417l2448,5405l2459,5381l2470,5369l2481,5345l2493,5333l2504,5309l2515,5297l2526,5273l2538,5249l2549,5236l2560,5212l2571,5188l2583,5164l2594,5140l2605,5116l2616,5080l2627,5055l2639,5031l2650,5007l2661,4971l2672,4947l2684,4911l2695,4887l2706,4850l2717,4814l2728,4790l2740,4754l2751,4718l2762,4681l2773,4645l2785,4609l2796,4573l2807,4537l2818,4500l2829,4464l2841,4428l2852,4392l2863,4356l2874,4307l2886,4271l2897,4235l2908,4187l2919,4150l2931,4102l2942,4066l2953,4018l2964,3982l2975,3933l2987,3885l2998,3849l3009,3801l3020,3752l3032,3716l3043,3668l3054,3620l3065,3571l3076,3535l3088,3487l3099,3439l3110,3390l3121,3342l3133,3294l3144,3245l3155,3209l3166,3161l3177,3113l3189,3064l3200,3016l3211,2968l3222,2920l3234,2871l3245,2823l3256,2775l3267,2727l3279,2678l3290,2630l3301,2582l3312,2534l3323,2485l3335,2437l3346,2389l3357,2341l3368,2304l3380,2256l3391,2208l3402,2160l3413,2111l3424,2063l3436,2015l3447,1979l3458,1930l3469,1882l3481,1834l3492,1798l3503,1749l3514,1701l3526,1665l3537,1617l3548,1568l3559,1532l3570,1484l3582,1448l3593,1399l3604,1363l3615,1315l3627,1279l3638,1242l3649,1194l3660,1158l3671,1122l3683,1086l3694,1049l3705,1013l3716,977l3728,941l3739,905l3750,868l3761,832l3772,796l3784,760l3795,736l3806,699l3817,663l3829,639l3840,603l3851,579l3862,543l3874,519l3885,494l3896,470l3907,434l3918,410l3930,386l3941,362l3952,338l3963,313l3975,301l3986,277l3997,253l4008,241l4019,217l4031,205l4042,181l4053,169l4064,144l4076,132l4087,120l4098,108l4109,96l4120,84l4132,72l4143,60l4154,48l4165,36l4177,36l4188,24l4199,24l4210,12l4222,12l4233,12l4244,0l4255,0l4266,0l4278,0l4289,0l4300,0l4311,0l4323,12l4334,12l4345,12l4356,24l4367,24l4379,36l4390,36l4401,48l4412,60l4424,72l4435,84l4446,96l4457,108l4469,120l4480,132l4491,144l4502,157l4513,181l4525,193l4536,217l4547,229l4558,253l4570,277l4581,289l4592,313l4603,338l4614,362l4626,386l4637,410l4648,434l4659,458l4671,482l4682,519l4693,543l4704,567l4715,603l4727,627l4738,663l4749,687l4760,724l4772,760l4783,796l4794,820l4805,856l4817,893l4828,929l4839,965l4850,1001l4861,1037l4873,1074l4884,1110l4895,1158l4906,1194l4918,1230l4929,1267l4940,1315l4951,1351l4962,1399l4974,1436l4985,1472l4996,1520l5007,1568l5019,1604l5030,1653l5041,1689l5052,1737l5064,1785l5075,1822l5086,1870l5097,1918l5108,1966l5120,2015l5131,2051l5142,2099l5153,2147l5165,2196l5176,2244l5187,2292l5198,2341l5209,2389l5221,2425l5232,2473l5243,2522l5254,2570l5266,2618l5277,2666l5288,2715l5299,2763l5310,2811l5322,2859l5333,2908l5344,2956l5355,3004l5367,3052l5378,3101l5389,3149l5400,3197l5412,3245l5423,3294l5434,3330l5445,3378l5456,3426l5468,3475l5479,3523l5490,3571l5501,3607l5513,3656l5524,3704l5535,3752e" stroked="t" o:allowincell="f" style="position:absolute;left:5376;top:6283;width:2731;height:1964;mso-wrap-style:none;v-text-anchor:middle">
                                <v:fill o:detectmouseclick="t" on="false"/>
                                <v:stroke color="blue" weight="6840" joinstyle="round" endcap="flat"/>
                                <w10:wrap type="square"/>
                              </v:shape>
                              <v:rect id="shape_0" fillcolor="white" stroked="f" o:allowincell="f" style="position:absolute;left:7910;top:7268;width:273;height:524;mso-wrap-style:none;v-text-anchor:middle">
                                <v:fill o:detectmouseclick="t" type="solid" color2="black"/>
                                <v:stroke color="#3465a4" joinstyle="round" endcap="flat"/>
                                <w10:wrap type="square"/>
                              </v:rect>
                            </v:group>
                            <v:line id="shape_0" from="5904,7269" to="10343,7269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  <v:line id="shape_0" from="7989,7190" to="7989,735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  <v:shape id="shape_0" stroked="f" o:allowincell="f" style="position:absolute;left:7869;top:6994;width:449;height:3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F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line id="shape_0" from="6909,6200" to="10013,6200" stroked="t" o:allowincell="f" style="position:absolute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/>
                            </v:line>
                            <v:shape id="shape_0" stroked="f" o:allowincell="f" style="position:absolute;left:6852;top:5959;width:2969;height:28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Propagation de l’onde à la vitesse v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6786;top:7790;width:1319;height:38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Date t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vertAlign w:val="subscript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 xml:space="preserve"> + T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line id="shape_0" from="10002,7188" to="10002,7352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  <v:shape id="shape_0" stroked="f" o:allowincell="f" style="position:absolute;left:9954;top:6919;width:449;height:3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F’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</v:group>
                        </v:group>
                        <v:group id="shape_0" style="position:absolute;left:345;top:8183;width:9644;height:1928">
                          <v:group id="shape_0" style="position:absolute;left:345;top:8273;width:4109;height:1838">
                            <v:group id="shape_0" style="position:absolute;left:345;top:8273;width:4109;height:1838">
                              <v:group id="shape_0" style="position:absolute;left:345;top:8517;width:4109;height:1593">
                                <v:group id="shape_0" style="position:absolute;left:345;top:8517;width:4109;height:1593">
                                  <v:line id="shape_0" from="480,8517" to="480,10076" stroked="t" o:allowincell="f" style="position:absolute;flip:y">
                                    <v:stroke color="black" weight="12600" endarrow="block" endarrowwidth="medium" endarrowlength="medium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345,9402" to="4454,9402" stroked="t" o:allowincell="f" style="position:absolute">
                                    <v:stroke color="black" weight="12600" endarrow="block" endarrowwidth="medium" endarrowlength="medium" joinstyle="miter" endcap="flat"/>
                                    <v:fill o:detectmouseclick="t" on="false"/>
                                    <w10:wrap type="square"/>
                                  </v:line>
                                  <v:shape id="shape_0" coordsize="5535,5550" path="m0,108l0,108l12,96l23,84l34,72l45,60l57,60l68,48l79,36l90,36l101,24l113,24l124,12l135,12l146,0l158,0l169,0l180,0l191,0l203,0l214,0l225,0l236,12l247,12l259,12l270,24l281,24l292,36l304,48l315,48l326,60l337,72l348,84l360,96l371,108l382,120l393,132l405,157l416,169l427,181l438,205l450,217l461,241l472,265l483,277l494,301l506,325l517,350l528,374l539,398l551,422l562,446l573,470l584,494l595,531l607,555l618,579l629,615l640,639l652,675l663,712l674,736l685,772l696,808l708,844l719,868l730,905l741,941l753,977l764,1013l775,1049l786,1098l798,1134l809,1170l820,1206l831,1242l842,1291l854,1327l865,1375l876,1411l887,1448l899,1496l910,1544l921,1580l932,1629l943,1665l955,1713l966,1761l977,1798l988,1846l1000,1894l1011,1942l1022,1979l1033,2027l1045,2075l1056,2123l1067,2172l1078,2220l1089,2256l1101,2304l1112,2353l1123,2401l1134,2449l1146,2497l1157,2546l1168,2594l1179,2642l1190,2690l1202,2739l1213,2787l1224,2835l1235,2884l1247,2932l1258,2980l1269,3028l1280,3077l1291,3125l1303,3161l1314,3209l1325,3258l1336,3306l1348,3354l1359,3402l1370,3451l1381,3499l1393,3535l1404,3583l1415,3632l1426,3680l1437,3728l1449,3764l1460,3813l1471,3861l1482,3897l1494,3945l1505,3982l1516,4030l1527,4078l1538,4114l1550,4150l1561,4199l1572,4235l1583,4283l1595,4319l1606,4356l1617,4392l1628,4440l1639,4476l1651,4512l1662,4549l1673,4585l1684,4621l1696,4657l1707,4693l1718,4730l1729,4754l1741,4790l1752,4826l1763,4862l1774,4887l1785,4923l1797,4947l1808,4983l1819,5007l1830,5031l1842,5068l1853,5092l1864,5116l1875,5140l1886,5164l1898,5188l1909,5212l1920,5236l1931,5261l1943,5273l1954,5297l1965,5321l1976,5333l1988,5357l1999,5369l2010,5393l2021,5405l2032,5417l2044,5429l2055,5442l2066,5454l2077,5466l2089,5478l2100,5490l2111,5502l2122,5514l2133,5514l2145,5526l2156,5526l2167,5538l2178,5538l2190,5538l2201,5550l2212,5550l2223,5550l2234,5550l2246,5550l2257,5550l2268,5550l2279,5538l2291,5538l2302,5538l2313,5526l2324,5526l2336,5514l2347,5514l2358,5502l2369,5490l2380,5478l2392,5466l2403,5454l2414,5442l2425,5429l2437,5417l2448,5405l2459,5381l2470,5369l2481,5345l2493,5333l2504,5309l2515,5297l2526,5273l2538,5249l2549,5236l2560,5212l2571,5188l2583,5164l2594,5140l2605,5116l2616,5080l2627,5055l2639,5031l2650,5007l2661,4971l2672,4947l2684,4911l2695,4887l2706,4850l2717,4814l2728,4790l2740,4754l2751,4718l2762,4681l2773,4645l2785,4609l2796,4573l2807,4537l2818,4500l2829,4464l2841,4428l2852,4392l2863,4356l2874,4307l2886,4271l2897,4235l2908,4187l2919,4150l2931,4102l2942,4066l2953,4018l2964,3982l2975,3933l2987,3885l2998,3849l3009,3801l3020,3752l3032,3716l3043,3668l3054,3620l3065,3571l3076,3535l3088,3487l3099,3439l3110,3390l3121,3342l3133,3294l3144,3245l3155,3209l3166,3161l3177,3113l3189,3064l3200,3016l3211,2968l3222,2920l3234,2871l3245,2823l3256,2775l3267,2727l3279,2678l3290,2630l3301,2582l3312,2534l3323,2485l3335,2437l3346,2389l3357,2341l3368,2304l3380,2256l3391,2208l3402,2160l3413,2111l3424,2063l3436,2015l3447,1979l3458,1930l3469,1882l3481,1834l3492,1798l3503,1749l3514,1701l3526,1665l3537,1617l3548,1568l3559,1532l3570,1484l3582,1448l3593,1399l3604,1363l3615,1315l3627,1279l3638,1242l3649,1194l3660,1158l3671,1122l3683,1086l3694,1049l3705,1013l3716,977l3728,941l3739,905l3750,868l3761,832l3772,796l3784,760l3795,736l3806,699l3817,663l3829,639l3840,603l3851,579l3862,543l3874,519l3885,494l3896,470l3907,434l3918,410l3930,386l3941,362l3952,338l3963,313l3975,301l3986,277l3997,253l4008,241l4019,217l4031,205l4042,181l4053,169l4064,144l4076,132l4087,120l4098,108l4109,96l4120,84l4132,72l4143,60l4154,48l4165,36l4177,36l4188,24l4199,24l4210,12l4222,12l4233,12l4244,0l4255,0l4266,0l4278,0l4289,0l4300,0l4311,0l4323,12l4334,12l4345,12l4356,24l4367,24l4379,36l4390,36l4401,48l4412,60l4424,72l4435,84l4446,96l4457,108l4469,120l4480,132l4491,144l4502,157l4513,181l4525,193l4536,217l4547,229l4558,253l4570,277l4581,289l4592,313l4603,338l4614,362l4626,386l4637,410l4648,434l4659,458l4671,482l4682,519l4693,543l4704,567l4715,603l4727,627l4738,663l4749,687l4760,724l4772,760l4783,796l4794,820l4805,856l4817,893l4828,929l4839,965l4850,1001l4861,1037l4873,1074l4884,1110l4895,1158l4906,1194l4918,1230l4929,1267l4940,1315l4951,1351l4962,1399l4974,1436l4985,1472l4996,1520l5007,1568l5019,1604l5030,1653l5041,1689l5052,1737l5064,1785l5075,1822l5086,1870l5097,1918l5108,1966l5120,2015l5131,2051l5142,2099l5153,2147l5165,2196l5176,2244l5187,2292l5198,2341l5209,2389l5221,2425l5232,2473l5243,2522l5254,2570l5266,2618l5277,2666l5288,2715l5299,2763l5310,2811l5322,2859l5333,2908l5344,2956l5355,3004l5367,3052l5378,3101l5389,3149l5400,3197l5412,3245l5423,3294l5434,3330l5445,3378l5456,3426l5468,3475l5479,3523l5490,3571l5501,3607l5513,3656l5524,3704l5535,3752e" stroked="t" o:allowincell="f" style="position:absolute;left:477;top:8701;width:3764;height:1409;mso-wrap-style:none;v-text-anchor:middle">
                                    <v:fill o:detectmouseclick="t" on="false"/>
                                    <v:stroke color="blue" weight="6840" joinstyle="round" endcap="flat"/>
                                    <w10:wrap type="square"/>
                                  </v:shape>
                                </v:group>
                                <v:shape id="shape_0" stroked="f" o:allowincell="f" style="position:absolute;left:4094;top:8963;width:344;height:35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Verdana" w:hAnsi="Verdana" w:eastAsia="Times New Roman" w:cs="Verdana"/>
                                            <w:color w:val="auto"/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square"/>
                                </v:shape>
                              </v:group>
                              <v:shape id="shape_0" stroked="f" o:allowincell="f" style="position:absolute;left:643;top:8273;width:344;height:35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Verdana" w:hAnsi="Verdana" w:eastAsia="Times New Roman" w:cs="Verdana"/>
                                          <w:color w:val="auto"/>
                                          <w:lang w:val="fr-FR"/>
                                        </w:rPr>
                                        <w:t>y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square"/>
                              </v:shape>
                            </v:group>
                            <v:shape id="shape_0" stroked="f" o:allowincell="f" style="position:absolute;left:404;top:9353;width:344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</v:group>
                          <v:group id="shape_0" style="position:absolute;left:5190;top:8183;width:4799;height:1803">
                            <v:shape id="shape_0" coordsize="5535,5550" path="m0,3921l0,3921l12,3994l23,4078l34,4150l45,4223l57,4295l68,4368l79,4440l90,4500l101,4573l113,4633l124,4693l135,4766l146,4814l158,4874l169,4935l180,4983l191,5031l203,5080l214,5128l225,5176l236,5212l247,5261l259,5297l270,5333l281,5357l292,5393l304,5417l315,5442l326,5466l337,5490l348,5502l360,5514l371,5526l382,5538l393,5550l405,5550l416,5550l427,5550l438,5550l450,5538l461,5526l472,5514l483,5502l494,5478l506,5466l517,5442l528,5417l539,5393l551,5357l562,5321l573,5285l584,5249l595,5212l607,5164l618,5128l629,5080l640,5031l652,4983l663,4923l674,4874l685,4814l696,4754l708,4693l719,4621l730,4561l741,4500l753,4428l764,4356l775,4283l786,4211l798,4138l809,4066l820,3982l831,3909l842,3825l854,3752l865,3668l876,3583l887,3499l899,3414l910,3330l921,3245l932,3161l943,3077l955,2992l966,2908l977,2823l988,2739l1000,2654l1011,2558l1022,2473l1033,2389l1045,2304l1056,2220l1067,2135l1078,2051l1089,1966l1101,1894l1112,1810l1123,1725l1134,1653l1146,1568l1157,1496l1168,1423l1179,1339l1190,1267l1202,1194l1213,1134l1224,1061l1235,989l1247,929l1258,868l1269,808l1280,748l1291,687l1303,627l1314,579l1325,531l1336,470l1348,434l1359,386l1370,338l1381,301l1393,265l1404,229l1415,193l1426,169l1437,132l1449,108l1460,84l1471,72l1482,48l1494,36l1505,24l1516,12l1527,12l1538,0l1550,0l1561,0l1572,0l1583,12l1595,24l1606,36l1617,48l1628,60l1639,84l1651,108l1662,132l1673,157l1684,181l1696,217l1707,253l1718,289l1729,325l1741,374l1752,410l1763,458l1774,506l1785,555l1797,615l1808,663l1819,724l1830,784l1842,844l1853,905l1864,977l1875,1037l1886,1110l1898,1182l1909,1242l1920,1315l1931,1399l1943,1472l1954,1544l1965,1629l1976,1701l1988,1785l1999,1870l2010,1942l2021,2027l2032,2111l2044,2196l2055,2280l2066,2365l2077,2449l2089,2534l2100,2618l2111,2703l2122,2799l2133,2884l2145,2968l2156,3052l2167,3137l2178,3221l2190,3306l2201,3390l2212,3475l2223,3559l2234,3644l2246,3728l2257,3801l2268,3885l2279,3957l2291,4042l2302,4114l2313,4187l2324,4259l2336,4331l2347,4404l2358,4476l2369,4537l2380,4609l2392,4669l2403,4730l2414,4790l2425,4850l2437,4911l2448,4959l2459,5007l2470,5068l2481,5116l2493,5152l2504,5200l2515,5236l2526,5273l2538,5309l2549,5345l2560,5381l2571,5405l2583,5429l2594,5454l2605,5478l2616,5490l2627,5514l2639,5526l2650,5538l2661,5538l2672,5550l2684,5550l2695,5550l2706,5550l2717,5538l2728,5538l2740,5526l2751,5514l2762,5490l2773,5478l2785,5454l2796,5429l2807,5405l2818,5369l2829,5345l2841,5309l2852,5273l2863,5236l2874,5188l2886,5140l2897,5104l2908,5055l2919,5007l2931,4947l2942,4899l2953,4838l2964,4778l2975,4718l2987,4657l2998,4597l3009,4525l3020,4464l3032,4392l3043,4319l3054,4247l3065,4175l3076,4102l3088,4018l3099,3945l3110,3861l3121,3788l3133,3704l3144,3620l3155,3535l3166,3463l3177,3378l3189,3294l3200,3209l3211,3113l3222,3028l3234,2944l3245,2859l3256,2775l3267,2690l3279,2606l3290,2522l3301,2437l3312,2341l3323,2256l3335,2172l3346,2087l3357,2015l3368,1930l3380,1846l3391,1761l3402,1689l3413,1604l3424,1532l3436,1448l3447,1375l3458,1303l3469,1230l3481,1158l3492,1086l3503,1025l3514,953l3526,893l3537,832l3548,772l3559,712l3570,651l3582,603l3593,543l3604,494l3615,446l3627,410l3638,362l3649,313l3660,277l3671,241l3683,205l3694,181l3705,144l3716,120l3728,96l3739,72l3750,60l3761,36l3772,24l3784,12l3795,12l3806,0l3817,0l3829,0l3840,0l3851,12l3862,12l3874,24l3885,36l3896,60l3907,72l3918,96l3930,120l3941,144l3952,169l3963,205l3975,241l3986,277l3997,313l4008,350l4019,398l4031,434l4042,482l4053,543l4064,591l4076,639l4087,699l4098,760l4109,820l4120,880l4132,941l4143,1013l4154,1074l4165,1146l4177,1218l4188,1291l4199,1363l4210,1436l4222,1508l4233,1592l4244,1665l4255,1749l4266,1822l4278,1906l4289,1991l4300,2075l4311,2160l4323,2244l4334,2328l4345,2413l4356,2497l4367,2582l4379,2666l4390,2751l4401,2847l4412,2932l4424,3016l4435,3101l4446,3185l4457,3270l4469,3354l4480,3439l4491,3523l4502,3607l4513,3680l4525,3764l4536,3849l4547,3921l4558,4006l4570,4078l4581,4150l4592,4235l4603,4307l4614,4368l4626,4440l4637,4512l4648,4573l4659,4645l4671,4706l4682,4766l4693,4826l4704,4887l4715,4935l4727,4995l4738,5043l4749,5092l4760,5140l4772,5176l4783,5224l4794,5261l4805,5297l4817,5333l4828,5369l4839,5393l4850,5417l4861,5442l4873,5466l4884,5490l4895,5502l4906,5514l4918,5526l4929,5538l4940,5550l4951,5550l4962,5550l4974,5550l4985,5538l4996,5538l5007,5526l5019,5514l5030,5502l5041,5478l5052,5466l5064,5442l5075,5417l5086,5381l5097,5357l5108,5321l5120,5285l5131,5249l5142,5212l5153,5164l5165,5116l5176,5080l5187,5019l5198,4971l5209,4923l5221,4862l5232,4802l5243,4742l5254,4681l5266,4621l5277,4561l5288,4488l5299,4416l5310,4356l5322,4283l5333,4211l5344,4126l5355,4054l5367,3982l5378,3897l5389,3825l5400,3740l5412,3656l5423,3583l5434,3499l5445,3414l5456,3330l5468,3245l5479,3161l5490,3077l5501,2992l5513,2896l5524,2811l5535,2727e" stroked="t" o:allowincell="f" style="position:absolute;left:5250;top:8785;width:4259;height:1034;mso-wrap-style:none;v-text-anchor:middle">
                              <v:fill o:detectmouseclick="t" on="false"/>
                              <v:stroke color="blue" weight="6840" joinstyle="round" endcap="flat"/>
                              <w10:wrap type="square"/>
                            </v:shape>
                            <v:line id="shape_0" from="6015,8427" to="6015,9986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/>
                            </v:line>
                            <v:shape id="shape_0" stroked="f" o:allowincell="f" style="position:absolute;left:9629;top:8873;width:344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t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6179;top:8183;width:344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vertAlign w:val="subscript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P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5939;top:9263;width:344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rect id="shape_0" fillcolor="white" stroked="f" o:allowincell="f" style="position:absolute;left:5190;top:8637;width:794;height:1304;mso-wrap-style:none;v-text-anchor:middle">
                              <v:fill o:detectmouseclick="t" type="solid" color2="black"/>
                              <v:stroke color="#3465a4" joinstyle="round" endcap="flat"/>
                              <w10:wrap type="square"/>
                            </v:rect>
                            <v:line id="shape_0" from="5880,9312" to="9989,9312" stroked="t" o:allowincell="f" style="position:absolute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</v:group>
                      <v:group id="shape_0" style="position:absolute;left:972;top:10178;width:2678;height:2336">
                        <v:line id="shape_0" from="1998,10178" to="1998,10807" stroked="t" o:allowincell="f" style="position:absolute">
                          <v:stroke color="black" weight="50760" joinstyle="miter" endcap="flat"/>
                          <v:fill o:detectmouseclick="t" on="false"/>
                          <w10:wrap type="square"/>
                        </v:line>
                        <v:line id="shape_0" from="1998,11885" to="1998,12514" stroked="t" o:allowincell="f" style="position:absolute">
                          <v:stroke color="black" weight="50760" joinstyle="miter" endcap="flat"/>
                          <v:fill o:detectmouseclick="t" on="false"/>
                          <w10:wrap type="square"/>
                        </v:line>
                        <v:group id="shape_0" style="position:absolute;left:972;top:10178;width:959;height:2336">
                          <v:line id="shape_0" from="972,10178" to="972,1251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212,10178" to="1212,1251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452,10178" to="1452,1251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692,10178" to="1692,1251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932,10178" to="1932,1251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1998,10805" to="3650,1080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998,11888" to="3650,1188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112,10805" to="2112,1188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352,10805" to="2352,1188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592,10805" to="2592,1188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832,10805" to="2832,1188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072,10805" to="3072,1188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312,10805" to="3312,1188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998,10805" to="1998,11887" stroked="t" o:allowincell="f" style="position:absolute">
                          <v:stroke color="black" weight="9360" startarrow="open" endarrow="open" startarrowwidth="narrow" startarrowlength="short" endarrowwidth="narrow" endarrowlength="short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6672;top:9950;width:3136;height:2793">
                        <v:oval id="shape_0" fillcolor="white" stroked="t" o:allowincell="f" style="position:absolute;left:6729;top:10007;width:2380;height:238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f" style="position:absolute;left:6957;top:10235;width:1904;height:1904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f" style="position:absolute;left:7185;top:10463;width:1428;height:1428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f" style="position:absolute;left:7413;top:10691;width:951;height:951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f" style="position:absolute;left:7678;top:10919;width:475;height:47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rect id="shape_0" fillcolor="white" stroked="f" o:allowincell="f" style="position:absolute;left:6672;top:9950;width:1196;height:2450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  <v:shape id="shape_0" coordsize="1938,1083" path="m0,342l0,1083l1938,0l0,0l0,342xe" fillcolor="white" stroked="f" o:allowincell="f" style="position:absolute;left:7869;top:11260;width:1937;height:1082;flip:y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coordsize="1938,1083" path="m0,342l0,1083l1938,0l0,0l0,342xe" fillcolor="white" stroked="f" o:allowincell="f" style="position:absolute;left:7869;top:9950;width:1937;height:1082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line id="shape_0" from="7869,10007" to="7869,11032" stroked="t" o:allowincell="f" style="position:absolute">
                          <v:stroke color="black" weight="50760" joinstyle="miter" endcap="flat"/>
                          <v:fill o:detectmouseclick="t" on="false"/>
                          <w10:wrap type="square"/>
                        </v:line>
                        <v:line id="shape_0" from="6843,10007" to="6843,1234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083,10007" to="7083,1234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323,10007" to="7323,1234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563,10007" to="7563,1234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803,10007" to="7803,1234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869,10349" to="9065,11032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869,11261" to="9008,1188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fillcolor="white" stroked="f" o:allowincell="f" style="position:absolute;left:7869;top:12059;width:569;height:683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  <v:line id="shape_0" from="7869,11261" to="7869,12343" stroked="t" o:allowincell="f" style="position:absolute">
                          <v:stroke color="black" weight="50760" joinstyle="miter" endcap="flat"/>
                          <v:fill o:detectmouseclick="t" on="false"/>
                          <w10:wrap type="square"/>
                        </v:line>
                      </v:group>
                    </v:group>
                  </v:group>
                  <v:shape id="shape_0" stroked="f" o:allowincell="f" style="position:absolute;left:4563;top:9551;width:1253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Fig. 3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4620;top:11033;width:125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Fig. 4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2155190</wp:posOffset>
                </wp:positionV>
                <wp:extent cx="796290" cy="2895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g. 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2.8pt;mso-wrap-distance-left:9.05pt;mso-wrap-distance-right:9.05pt;mso-wrap-distance-top:0pt;mso-wrap-distance-bottom:0pt;margin-top:169.7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g. 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Ex n°13, 16, 19 et 26 p 63 à 6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25115</wp:posOffset>
                </wp:positionH>
                <wp:positionV relativeFrom="paragraph">
                  <wp:posOffset>4709795</wp:posOffset>
                </wp:positionV>
                <wp:extent cx="796290" cy="2895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Fig. 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2.8pt;mso-wrap-distance-left:9.05pt;mso-wrap-distance-right:9.05pt;mso-wrap-distance-top:0pt;mso-wrap-distance-bottom:0pt;margin-top:370.85pt;mso-position-vertical-relative:text;margin-left:2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Fig. 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8D8D8" w:val="clear"/>
      <w:ind w:firstLine="708"/>
      <w:jc w:val="center"/>
    </w:pPr>
    <w:rPr>
      <w:b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 et documents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7:53:00Z</dcterms:created>
  <dc:creator>maison</dc:creator>
  <dc:description/>
  <dc:language>en-US</dc:language>
  <cp:lastModifiedBy>maison</cp:lastModifiedBy>
  <dcterms:modified xsi:type="dcterms:W3CDTF">2004-09-17T09:57:00Z</dcterms:modified>
  <cp:revision>16</cp:revision>
  <dc:subject/>
  <dc:title>CHIMIE : CHAPITRE 1 : Plan et documents</dc:title>
</cp:coreProperties>
</file>